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ameboy Licencee codes</w:t>
      </w:r>
    </w:p>
    <w:p>
      <w:pPr>
        <w:pStyle w:val="Normal"/>
        <w:rPr/>
      </w:pPr>
      <w:r>
        <w:rPr/>
        <w:t>Revision date: 8 sept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ist of licencee codes for the Gameboy console; it was compiled using old VGB-source and scanning through R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s for 014B and 0144/0145 seem to be the same; the non-hexadecimal values (‘4S’, ‘EJ’, etc.) can only be found in the 0144/0145 location (for obvious reasons)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>The status-field holds one of the following values:</w:t>
      </w:r>
    </w:p>
    <w:p>
      <w:pPr>
        <w:pStyle w:val="Normal"/>
        <w:ind w:left="180" w:hanging="180"/>
        <w:rPr/>
      </w:pPr>
      <w:r>
        <w:rPr/>
        <w:tab/>
        <w:t>1</w:t>
        <w:tab/>
        <w:t>Licencee was verified using two or more ROMS.</w:t>
      </w:r>
    </w:p>
    <w:p>
      <w:pPr>
        <w:pStyle w:val="Normal"/>
        <w:ind w:left="180" w:hanging="180"/>
        <w:rPr/>
      </w:pPr>
      <w:r>
        <w:rPr/>
        <w:tab/>
        <w:t>2</w:t>
        <w:tab/>
        <w:t>Licencee was found in only one ROM.</w:t>
      </w:r>
    </w:p>
    <w:p>
      <w:pPr>
        <w:pStyle w:val="Normal"/>
        <w:ind w:left="180" w:hanging="180"/>
        <w:rPr/>
      </w:pPr>
      <w:r>
        <w:rPr/>
        <w:tab/>
        <w:t>3</w:t>
        <w:tab/>
        <w:t>Licencee could not be verified; look at 'Alternatives' for other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l any errors or additions to hpmulder@worldonline.n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30" w:type="dxa"/>
        <w:jc w:val="left"/>
        <w:tblInd w:w="5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2790"/>
        <w:gridCol w:w="720"/>
        <w:gridCol w:w="1890"/>
      </w:tblGrid>
      <w:tr>
        <w:trPr>
          <w:trHeight w:val="19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od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Licence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tatu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lternatives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intendo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pco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T.B Co., Lt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lec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conut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conut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ctronic Art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dson 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anoma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rgin Game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-UP ?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CM Complet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n-X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tobuk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alt disney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ector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tobuki system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active TV ent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lstar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olade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tertainment int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mpire/Twilight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emlin Graphic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up Chup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BI 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pectrum Holobyt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re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libu (T.HQ)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.S. Gol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J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ox Interactiv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be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K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ime Warner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S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lack Pearl (T.HQ)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bsolute Entertainmen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lai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tivisio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merican Sammy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ametek/infogenius system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iTech expression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JN. Toys Lt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tchbox International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ndscap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MStar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axa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lliam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dewest/Rare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itu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rgi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ea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ctronic Art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it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lectro brai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fograme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play production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rst Star Softwar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Broderbund  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culptured softwar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he sales curve Ltd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.HQ Inc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olad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iffix Ent. Inc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croPros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S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tobuki System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emco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saw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MS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OZC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.Amusements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ener Work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kuna Shoten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ullet-Proof softwar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c Toka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racter 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nrio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'Max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deo Syste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c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ri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onesaw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'Pal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nek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ck-in-vide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ihon Bussa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cm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magineer Co., Lt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c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va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ri electric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nam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wad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akar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chnos japan Corp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rst Star softwar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roderbund/dB soft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e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HO Co., Ltd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mco hometek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G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laymates/Shiny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lai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JN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x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nda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ix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L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NK (america)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ny Canyo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lture Brai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n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ny Image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mmy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ait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emc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quare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kuma Shote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ata Eas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nkin Hous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oe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L Comp. Lt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ltra games/konam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p Inc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SE Co., Ltd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eldac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C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gel Co.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ofel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Ques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gma Enterprise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4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nar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k kodansha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6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xat soft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a system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nprest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my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iro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D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C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siya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uma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F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ro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K DC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aleco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1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wachiki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2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utak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ari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5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poch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7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thena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8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mik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9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atsum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A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ing Record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 Wave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u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C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pic/Sony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E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GS Corp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J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irgin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0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 Wav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olade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3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treme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libu int.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B</w:t>
            </w:r>
          </w:p>
        </w:tc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ycnosi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\MSOFFICE\WINWORD\SJABLOO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02:00:00Z</dcterms:created>
  <dc:creator>H. Mulder</dc:creator>
  <dc:description/>
  <dc:language>en-US</dc:language>
  <cp:lastModifiedBy>H. Mulder</cp:lastModifiedBy>
  <dcterms:modified xsi:type="dcterms:W3CDTF">1997-09-08T02:00:00Z</dcterms:modified>
  <cp:revision>1</cp:revision>
  <dc:subject/>
  <dc:title>Gameboy Licencee codes</dc:title>
</cp:coreProperties>
</file>