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255</wp:posOffset>
                </wp:positionH>
                <wp:positionV relativeFrom="paragraph">
                  <wp:posOffset>57785</wp:posOffset>
                </wp:positionV>
                <wp:extent cx="5409565" cy="1851660"/>
                <wp:effectExtent l="63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9720" cy="1851840"/>
                          <a:chOff x="0" y="0"/>
                          <a:chExt cx="5409720" cy="185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3840" y="0"/>
                            <a:ext cx="1421640" cy="18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19600"/>
                            <a:ext cx="5409720" cy="680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eastAsia="zh-CN"/>
                                </w:rPr>
                                <w:t>NEOGEO    OCKE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4.55pt;width:425.95pt;height:145.8pt" coordorigin="413,91" coordsize="8519,29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3;top:91;width:2238;height:29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413;top:1854;width:8518;height:1070;mso-wrap-style:none;v-text-anchor:middle" type="_x0000_t136">
                  <v:path textpathok="t"/>
                  <v:textpath on="t" fitshape="t" string="NEOGEO    OCKET" style="font-family:&quot;Comic Sans MS&quot;;font-size:12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NEOGEO POCKET COLOR SUMMA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OUTLINE SPECIFICA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>March 19</w:t>
      </w:r>
      <w:r>
        <w:rPr>
          <w:rFonts w:cs="Times New Roman" w:ascii="Times New Roman" w:hAnsi="Times New Roman"/>
          <w:sz w:val="24"/>
          <w:vertAlign w:val="superscript"/>
        </w:rPr>
        <w:t>th</w:t>
      </w:r>
      <w:r>
        <w:rPr>
          <w:rFonts w:cs="Times New Roman" w:ascii="Times New Roman" w:hAnsi="Times New Roman"/>
          <w:sz w:val="24"/>
        </w:rPr>
        <w:t xml:space="preserve"> 1999 release as a color version of NEOGEO POCK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 xml:space="preserve">Compact body with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HAND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held system in min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s AA and lithium batteries.  Approximately 40 hours of continued use possi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es 16 bit CPU for higher performan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 xml:space="preserve">2D circuit to allow variety of graphic </w:t>
      </w:r>
      <w:r>
        <w:rPr>
          <w:rFonts w:cs="Times New Roman" w:ascii="Times New Roman" w:hAnsi="Times New Roman"/>
          <w:sz w:val="24"/>
        </w:rPr>
        <w:t>displays</w:t>
      </w:r>
      <w:r>
        <w:rPr>
          <w:rFonts w:cs="Times New Roman" w:ascii="Times New Roman" w:hAnsi="Times New Roman"/>
          <w:sz w:val="24"/>
        </w:rPr>
        <w:t xml:space="preserve"> (146 colors out of 4096 colors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 colors out of 4096 colors display mode (NEOGEO POCKET compatible mod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6 colors out of 4096 colors display mode (NEOGEO POCKET COLOR mod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flective TFT LCD u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 xml:space="preserve">To allow ease of control even for fighting games, joystick-like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click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feel controller u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 increase possibility of games, calendar IC on board.  (Alarm statup possible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cation function available.  (2 player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</w:rPr>
        <w:t xml:space="preserve">With the use of flash memory, it is possible to create RPG type </w:t>
      </w:r>
      <w:r>
        <w:rPr>
          <w:rFonts w:cs="Times New Roman" w:ascii="Times New Roman" w:hAnsi="Times New Roman"/>
          <w:sz w:val="24"/>
        </w:rPr>
        <w:t>games that</w:t>
      </w:r>
      <w:r>
        <w:rPr>
          <w:rFonts w:cs="Times New Roman" w:ascii="Times New Roman" w:hAnsi="Times New Roman"/>
          <w:sz w:val="24"/>
        </w:rPr>
        <w:t xml:space="preserve"> require memor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OGEO POCKET compatible.  (Upper, lower compatible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Arial" w:ascii="Arial" w:hAnsi="Arial"/>
          <w:b/>
          <w:sz w:val="36"/>
        </w:rPr>
        <w:t xml:space="preserve">HARDWARE </w:t>
      </w:r>
      <w:r>
        <w:rPr>
          <w:rFonts w:cs="Arial" w:ascii="Arial" w:hAnsi="Arial"/>
          <w:b/>
          <w:sz w:val="36"/>
        </w:rPr>
        <w:br/>
      </w:r>
    </w:p>
    <w:p>
      <w:pPr>
        <w:pStyle w:val="Heading3"/>
        <w:rPr>
          <w:sz w:val="24"/>
        </w:rPr>
      </w:pPr>
      <w:r>
        <w:rPr/>
        <w:t>CP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SHIBA 16 bit CPU (TLCS 900H) co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KB main RA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 KB boot RO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um 6.144 MHz main clock ge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th the clock gear control, it is possible to manipulate power usage for power conservative gam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O 1 channel maximum 19200 bp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rupt controller</w:t>
      </w:r>
    </w:p>
    <w:p>
      <w:pPr>
        <w:pStyle w:val="TextBodyIndent"/>
        <w:ind w:left="2268" w:hanging="1701"/>
        <w:rPr/>
      </w:pPr>
      <w:r>
        <w:rPr/>
        <w:t>Interrupt cause:  timer, horizontal blanking, vertical blanking, serial communication, sound CPU, alarm startup, and micro DMA end.</w:t>
      </w:r>
    </w:p>
    <w:p>
      <w:pPr>
        <w:pStyle w:val="Normal"/>
        <w:ind w:left="1701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mer controller 8 bit 4 channe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TC (Real Time Clock)</w:t>
      </w:r>
    </w:p>
    <w:p>
      <w:pPr>
        <w:pStyle w:val="Normal"/>
        <w:ind w:left="2268" w:hanging="170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1 to 2090.  Year, month, day, hour, minute and seconds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GRAPHIC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olution 160 x 152 do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rtual screen 256 x 256 do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cter 8 x 8 dot 4 (1 clear) color out of 4096 col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 palettes per plane with total of 48 palett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4"/>
        </w:rPr>
        <w:t xml:space="preserve">Window display function area </w:t>
      </w:r>
      <w:r>
        <w:rPr>
          <w:rFonts w:cs="Times New Roman" w:ascii="Times New Roman" w:hAnsi="Times New Roman"/>
          <w:sz w:val="24"/>
        </w:rPr>
        <w:t>changeabl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gative-positive flip function possible for full scree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OGEO POCKET compatible mode (20 colors out of 4096) *Using Monochrome softwar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SPRIT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, V flip possible per spri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splay priority level se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Possible to set sprite display priority with respect to scroll plane for each spri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tion Chain.</w:t>
      </w:r>
    </w:p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le to inherit position of previous sprit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ite position correc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Can scroll all of sprites on sprite pla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um 64 sprites displayable (in 1 fram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SCROL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scroll plan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ority change possible for the 2 plan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, V flip possible on character basis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UND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bit CPU (Z80) core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072 MHz main clock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KB main RAM (common with main CPU)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square wave tones, 1 noise modified tone, 4 tone simultaneous output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bit DAC x 2 on board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reo sound (with headphones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I/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direction lever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, B and Option buttons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dio volume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adphone jack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C jack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 pin serial port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ternal cassette por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GAME CASSET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ximum 2 MB (16 Mbit) linear access possible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M, 8 M, 16 Mbit flash memory (data save can change from game to gam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EXPANSION HARDWA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reless control adapter (provisional)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NEOGEO POCKET WIRELESS COMMUNICATION UNIT</w:t>
      </w:r>
      <w:r>
        <w:rPr>
          <w:rFonts w:cs="Times New Roman" w:ascii="Times New Roman" w:hAnsi="Times New Roman"/>
          <w:sz w:val="24"/>
        </w:rPr>
        <w:t>”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unication distance approximately 10 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aximum communication units:  64 (non-synchronized), 12 (synchronized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ynchronized and non-synchronized mix possi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ne AAA battery used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OFTWAR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/>
      </w:pPr>
      <w:r>
        <w:rPr/>
        <w:t>SYSTEM SOFTWA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call to support hardware control on board in 64 KB boot RO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INTERNAL APPLICATION</w:t>
      </w:r>
      <w:r>
        <w:rPr>
          <w:sz w:val="24"/>
        </w:rPr>
        <w:t xml:space="preserve">  *Usable when game cassette is not insert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endar:  1991 to 2090 possi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 country world clock (summer time function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ly horoscope (money, health, and love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ily alarm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panese and English compati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SYSTEM LIBRA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brary software distributed with routines to be used in gam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DREAMCA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sing 5 pin serial connector, it is possible to communicate </w:t>
      </w:r>
      <w:r>
        <w:rPr>
          <w:rFonts w:cs="Times New Roman" w:ascii="Times New Roman" w:hAnsi="Times New Roman"/>
          <w:sz w:val="24"/>
        </w:rPr>
        <w:t>with the</w:t>
      </w:r>
      <w:r>
        <w:rPr>
          <w:rFonts w:cs="Times New Roman" w:ascii="Times New Roman" w:hAnsi="Times New Roman"/>
          <w:sz w:val="24"/>
        </w:rPr>
        <w:t xml:space="preserve"> SEGA Dreamcast.  (Special cable to be sold.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VELOPMENT EQUIP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/>
      </w:pPr>
      <w:r>
        <w:rPr/>
        <w:t>PROGRAM DEVELOP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nal ROM emulator program development target availa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doriya Electronics ROM emulator EMUSE u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ndows 95 and Windows NT 4 compati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velopment language:  C, assembler (Z80 like mnemonic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SOUND DEVELOP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C-AT compatible sound board available (ISA bus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dard MIDI file format 1 compatib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rPr/>
      </w:pPr>
      <w:r>
        <w:rPr/>
        <w:t>GRAPHIC DEVELOPM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ple character format.  (No plans to supply graphic tools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EOGEO POCKET (MONOCHROME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rPr/>
      </w:pPr>
      <w:r>
        <w:rPr/>
        <w:t>COMPATIBLIT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level monochrome LC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acter 8 x 8 dot, 4 levels out of 8 lev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ch plane has 2 palettes.  (Total of 6 palettes.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st volume on boar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AAA batteries used.  (Continuous play of approximately 20 hours.)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851" w:top="1701" w:footer="992" w:bottom="1701"/>
      <w:pgNumType w:fmt="decimal"/>
      <w:formProt w:val="false"/>
      <w:textDirection w:val="lrTb"/>
      <w:docGrid w:type="line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  <w:sz w:val="20"/>
      </w:rPr>
      <w:t xml:space="preserve"> </w:t>
    </w:r>
    <w:r>
      <w:rPr>
        <w:rFonts w:cs="Times New Roman" w:ascii="Times New Roman" w:hAnsi="Times New Roman"/>
        <w:kern w:val="0"/>
        <w:sz w:val="20"/>
      </w:rPr>
      <w:tab/>
      <w:t xml:space="preserve"> 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PAGE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8</w:t>
    </w:r>
    <w:r>
      <w:rPr>
        <w:sz w:val="20"/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 w:val="20"/>
      </w:rPr>
      <w:t>/</w:t>
    </w:r>
    <w:r>
      <w:rPr>
        <w:rFonts w:cs="Times New Roman" w:ascii="Times New Roman" w:hAnsi="Times New Roman"/>
        <w:kern w:val="0"/>
        <w:sz w:val="20"/>
      </w:rPr>
      <w:fldChar w:fldCharType="begin"/>
    </w:r>
    <w:r>
      <w:rPr>
        <w:sz w:val="20"/>
        <w:kern w:val="0"/>
        <w:rFonts w:cs="Times New Roman" w:ascii="Times New Roman" w:hAnsi="Times New Roman"/>
      </w:rPr>
      <w:instrText xml:space="preserve"> NUMPAGES \* ARABIC </w:instrText>
    </w:r>
    <w:r>
      <w:rPr>
        <w:sz w:val="20"/>
        <w:kern w:val="0"/>
        <w:rFonts w:cs="Times New Roman" w:ascii="Times New Roman" w:hAnsi="Times New Roman"/>
      </w:rPr>
      <w:fldChar w:fldCharType="separate"/>
    </w:r>
    <w:r>
      <w:rPr>
        <w:sz w:val="20"/>
        <w:kern w:val="0"/>
        <w:rFonts w:cs="Times New Roman" w:ascii="Times New Roman" w:hAnsi="Times New Roman"/>
      </w:rPr>
      <w:t>8</w:t>
    </w:r>
    <w:r>
      <w:rPr>
        <w:sz w:val="20"/>
        <w:kern w:val="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70</wp:posOffset>
              </wp:positionH>
              <wp:positionV relativeFrom="paragraph">
                <wp:posOffset>-2540</wp:posOffset>
              </wp:positionV>
              <wp:extent cx="1028700" cy="328295"/>
              <wp:effectExtent l="0" t="0" r="381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328320"/>
                        <a:chOff x="0" y="0"/>
                        <a:chExt cx="1028880" cy="3283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68720" y="0"/>
                          <a:ext cx="270000" cy="328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198720"/>
                          <a:ext cx="1028880" cy="120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eastAsia="zh-CN"/>
                              </w:rPr>
                              <w:t>NEOGEO    OCKET</w:t>
                            </w:r>
                          </w:p>
                        </w:txbxContent>
                      </wps:txbx>
                      <wps:bodyPr wrap="none" lIns="158760" rIns="158760" tIns="38880" bIns="388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1pt;margin-top:-0.2pt;width:81pt;height:25.85pt" coordorigin="-22,-4" coordsize="1620,517">
              <v:shape id="shape_0" stroked="f" o:allowincell="f" style="position:absolute;left:716;top:-4;width:424;height:5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#336699" stroked="f" o:allowincell="f" style="position:absolute;left:-22;top:309;width:1619;height:189;mso-wrap-style:none;v-text-anchor:middle" type="_x0000_t136">
                <v:path textpathok="t"/>
                <v:textpath on="t" fitshape="t" string="NEOGEO    OCKET" style="font-family:&quot;Comic Sans MS&quot;;font-size:12pt"/>
                <v:fill o:detectmouseclick="t" type="solid" color2="#cc9966"/>
                <v:stroke color="#3465a4" joinstyle="round" endcap="flat"/>
                <v:shadow on="t" obscured="f" color="silver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2860</wp:posOffset>
              </wp:positionH>
              <wp:positionV relativeFrom="paragraph">
                <wp:posOffset>412115</wp:posOffset>
              </wp:positionV>
              <wp:extent cx="564832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48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32.45pt" to="442.9pt,32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SNK CORPOR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Bookman Old Style" w:hAnsi="Century;Bookman Old Style" w:eastAsia="ＭＳ 明朝" w:cs="Century;Bookman Old Style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4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left="1701" w:hanging="1701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8:33:00Z</dcterms:created>
  <dc:creator>R&amp;D</dc:creator>
  <dc:description/>
  <dc:language>en-US</dc:language>
  <cp:lastModifiedBy>alvin</cp:lastModifiedBy>
  <cp:lastPrinted>1999-02-09T13:05:00Z</cp:lastPrinted>
  <dcterms:modified xsi:type="dcterms:W3CDTF">1999-04-22T09:32:00Z</dcterms:modified>
  <cp:revision>6</cp:revision>
  <dc:subject/>
  <dc:title>NEOGEO POCKET COLOR</dc:title>
</cp:coreProperties>
</file>