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OGEO POCKET GAME DEVELOPMENT FILES (99/03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637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141"/>
        <w:gridCol w:w="142"/>
        <w:gridCol w:w="142"/>
        <w:gridCol w:w="3569"/>
        <w:gridCol w:w="1110"/>
        <w:gridCol w:w="991"/>
      </w:tblGrid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\</w:t>
            </w:r>
          </w:p>
        </w:tc>
        <w:tc>
          <w:tcPr>
            <w:tcW w:w="3994" w:type="dxa"/>
            <w:gridSpan w:val="4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-3810</wp:posOffset>
                      </wp:positionV>
                      <wp:extent cx="127000" cy="3583940"/>
                      <wp:effectExtent l="508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3583800"/>
                                <a:chOff x="0" y="0"/>
                                <a:chExt cx="127080" cy="35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57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04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5424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25792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58380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-0.3pt;width:9.95pt;height:282.1pt" coordorigin="294,-6" coordsize="199,5642">
                      <v:line id="shape_0" from="294,-6" to="294,56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,87" to="47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552" to="493,5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3550" to="493,35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,5638" to="481,56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122555</wp:posOffset>
                      </wp:positionV>
                      <wp:extent cx="33020" cy="83820"/>
                      <wp:effectExtent l="5080" t="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20" cy="83880"/>
                                <a:chOff x="0" y="0"/>
                                <a:chExt cx="3312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25pt;margin-top:9.65pt;width:2.55pt;height:6.55pt" coordorigin="585,193" coordsize="51,131">
                      <v:line id="shape_0" from="585,193" to="585,3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,325" to="636,3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994" w:type="dxa"/>
            <w:gridSpan w:val="4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Flash Writer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FLASHWRT.ABS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9/03/23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1:3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2585</wp:posOffset>
                      </wp:positionH>
                      <wp:positionV relativeFrom="paragraph">
                        <wp:posOffset>124460</wp:posOffset>
                      </wp:positionV>
                      <wp:extent cx="36195" cy="1694815"/>
                      <wp:effectExtent l="508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60" cy="1694880"/>
                                <a:chOff x="0" y="0"/>
                                <a:chExt cx="36360" cy="169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9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5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004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808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5469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3957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2618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1023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84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254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742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5230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5pt;margin-top:9.8pt;width:2.8pt;height:133.4pt" coordorigin="571,196" coordsize="56,2668">
                      <v:line id="shape_0" from="571,196" to="571,2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,346" to="627,3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,558" to="627,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,796" to="626,7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,2632" to="627,26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,2394" to="627,23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,2183" to="627,21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,1932" to="627,1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,1721" to="627,17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,1496" to="627,14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,1258" to="626,12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,1020" to="627,10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994" w:type="dxa"/>
            <w:gridSpan w:val="4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ample Files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GAME.INC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19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:46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GLBWORK.INC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19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2:23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INIT.ASM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19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7:11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K1HEAD.INC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19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4:37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MAIN.ASM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19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7:00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MK.BAT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19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09:47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AMPLE.LCF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19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7:12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AMPLE.MAK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19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7:11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YSTEM.INC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20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7:47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YSTEM.LIB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03/15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5:38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VECT.ASM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19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5:22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64135</wp:posOffset>
                      </wp:positionV>
                      <wp:extent cx="3302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5.05pt" to="31.35pt,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WORK.ASM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19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6:3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72745</wp:posOffset>
                      </wp:positionH>
                      <wp:positionV relativeFrom="paragraph">
                        <wp:posOffset>124460</wp:posOffset>
                      </wp:positionV>
                      <wp:extent cx="0" cy="96456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9.8pt" to="29.35pt,8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5920</wp:posOffset>
                      </wp:positionH>
                      <wp:positionV relativeFrom="paragraph">
                        <wp:posOffset>219710</wp:posOffset>
                      </wp:positionV>
                      <wp:extent cx="330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17.3pt" to="32.15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5920</wp:posOffset>
                      </wp:positionH>
                      <wp:positionV relativeFrom="paragraph">
                        <wp:posOffset>354330</wp:posOffset>
                      </wp:positionV>
                      <wp:extent cx="330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7.9pt" to="32.15pt,2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5285</wp:posOffset>
                      </wp:positionH>
                      <wp:positionV relativeFrom="paragraph">
                        <wp:posOffset>505460</wp:posOffset>
                      </wp:positionV>
                      <wp:extent cx="3302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39.8pt" to="32.1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5920</wp:posOffset>
                      </wp:positionH>
                      <wp:positionV relativeFrom="paragraph">
                        <wp:posOffset>647700</wp:posOffset>
                      </wp:positionV>
                      <wp:extent cx="330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51pt" to="32.15pt,5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94" w:type="dxa"/>
            <w:gridSpan w:val="4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etting Files REDU_US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64820</wp:posOffset>
                      </wp:positionH>
                      <wp:positionV relativeFrom="paragraph">
                        <wp:posOffset>129540</wp:posOffset>
                      </wp:positionV>
                      <wp:extent cx="33020" cy="83820"/>
                      <wp:effectExtent l="5080" t="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20" cy="83880"/>
                                <a:chOff x="0" y="0"/>
                                <a:chExt cx="3312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pt;margin-top:10.2pt;width:2.55pt;height:6.55pt" coordorigin="732,204" coordsize="51,131">
                      <v:line id="shape_0" from="732,204" to="732,3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,336" to="783,3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EMUDIR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EMUSE.FIL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02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7:00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6565</wp:posOffset>
                      </wp:positionH>
                      <wp:positionV relativeFrom="paragraph">
                        <wp:posOffset>131445</wp:posOffset>
                      </wp:positionV>
                      <wp:extent cx="33020" cy="83820"/>
                      <wp:effectExtent l="5080" t="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20" cy="83880"/>
                                <a:chOff x="0" y="0"/>
                                <a:chExt cx="3312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95pt;margin-top:10.35pt;width:2.55pt;height:6.55pt" coordorigin="719,207" coordsize="51,131">
                      <v:line id="shape_0" from="719,207" to="719,3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,339" to="770,3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EMUTRG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55625</wp:posOffset>
                      </wp:positionH>
                      <wp:positionV relativeFrom="paragraph">
                        <wp:posOffset>126365</wp:posOffset>
                      </wp:positionV>
                      <wp:extent cx="39370" cy="243840"/>
                      <wp:effectExtent l="5080" t="0" r="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" cy="243720"/>
                                <a:chOff x="0" y="0"/>
                                <a:chExt cx="39240" cy="2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24012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0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75pt;margin-top:9.95pt;width:3.05pt;height:19.15pt" coordorigin="875,199" coordsize="61,383">
                      <v:line id="shape_0" from="883,577" to="934,5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,328" to="936,3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,199" to="875,5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K1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gridSpan w:val="4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K1INIT.ASM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1/12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7:00</w:t>
            </w:r>
          </w:p>
        </w:tc>
      </w:tr>
      <w:tr>
        <w:trPr/>
        <w:tc>
          <w:tcPr>
            <w:tcW w:w="709" w:type="dxa"/>
            <w:gridSpan w:val="4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TRGDATA.FIL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07/14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4:37</w:t>
            </w:r>
          </w:p>
        </w:tc>
      </w:tr>
      <w:tr>
        <w:trPr/>
        <w:tc>
          <w:tcPr>
            <w:tcW w:w="567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7530</wp:posOffset>
                      </wp:positionH>
                      <wp:positionV relativeFrom="paragraph">
                        <wp:posOffset>135890</wp:posOffset>
                      </wp:positionV>
                      <wp:extent cx="33020" cy="83820"/>
                      <wp:effectExtent l="5080" t="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20" cy="83880"/>
                                <a:chOff x="0" y="0"/>
                                <a:chExt cx="3312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9pt;margin-top:10.7pt;width:2.55pt;height:6.55pt" coordorigin="878,214" coordsize="51,131">
                      <v:line id="shape_0" from="878,214" to="878,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8,346" to="929,3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75920</wp:posOffset>
                      </wp:positionH>
                      <wp:positionV relativeFrom="paragraph">
                        <wp:posOffset>63500</wp:posOffset>
                      </wp:positionV>
                      <wp:extent cx="10033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5pt" to="37.45pt,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WORKSPACE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gridSpan w:val="4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TEST.ABS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9/02/23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4:5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50520</wp:posOffset>
                      </wp:positionH>
                      <wp:positionV relativeFrom="paragraph">
                        <wp:posOffset>135255</wp:posOffset>
                      </wp:positionV>
                      <wp:extent cx="41910" cy="503555"/>
                      <wp:effectExtent l="1270" t="0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60" cy="503640"/>
                                <a:chOff x="0" y="0"/>
                                <a:chExt cx="41760" cy="50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22356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7236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0148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0"/>
                                  <a:ext cx="0" cy="50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pt;margin-top:10.65pt;width:3.25pt;height:39.6pt" coordorigin="552,213" coordsize="65,792">
                      <v:line id="shape_0" from="566,565" to="617,5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,327" to="617,3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,763" to="616,7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,1003" to="604,10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,213" to="558,10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994" w:type="dxa"/>
            <w:gridSpan w:val="4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upport Files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BLOCK_NO.INC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06/26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7:00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COM.INC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06/11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4:56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YSTEM.INC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8/10/20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7:47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3" w:type="dxa"/>
            <w:gridSpan w:val="3"/>
            <w:tcBorders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YSTEM.LIB</w:t>
            </w:r>
          </w:p>
        </w:tc>
        <w:tc>
          <w:tcPr>
            <w:tcW w:w="111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99/02/23</w:t>
            </w:r>
          </w:p>
        </w:tc>
        <w:tc>
          <w:tcPr>
            <w:tcW w:w="99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4:5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851" w:top="1701" w:footer="0" w:bottom="1701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5725</wp:posOffset>
          </wp:positionH>
          <wp:positionV relativeFrom="paragraph">
            <wp:posOffset>-4445</wp:posOffset>
          </wp:positionV>
          <wp:extent cx="1033145" cy="330200"/>
          <wp:effectExtent l="0" t="0" r="0" b="0"/>
          <wp:wrapTopAndBottom/>
          <wp:docPr id="16" name="NG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NG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8" r="-2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8755</wp:posOffset>
              </wp:positionV>
              <wp:extent cx="559752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97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65pt" to="440.7pt,15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SNK CORPORATION</w:t>
    </w:r>
  </w:p>
</w:hdr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4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22:29:00Z</dcterms:created>
  <dc:creator>R&amp;D</dc:creator>
  <dc:description/>
  <dc:language>en-US</dc:language>
  <cp:lastModifiedBy>R&amp;D</cp:lastModifiedBy>
  <dcterms:modified xsi:type="dcterms:W3CDTF">1999-04-20T22:29:00Z</dcterms:modified>
  <cp:revision>2</cp:revision>
  <dc:subject/>
  <dc:title>NEOGEO POCKET GAME DEVELOPMENT FILES (98/11)</dc:title>
</cp:coreProperties>
</file>