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rFonts w:eastAsia="ＭＳ ゴシック"/>
          <w:b/>
          <w:sz w:val="32"/>
          <w:lang w:val="en-US"/>
        </w:rPr>
      </w:r>
    </w:p>
    <w:p>
      <w:pPr>
        <w:pStyle w:val="Normal"/>
        <w:jc w:val="right"/>
        <w:rPr>
          <w:rFonts w:eastAsia="ＭＳ ゴシック"/>
          <w:b/>
          <w:b/>
          <w:sz w:val="32"/>
          <w:lang w:val="en-US"/>
        </w:rPr>
      </w:pPr>
      <w:r>
        <w:rPr>
          <w:lang w:val="en-US" w:eastAsia="en-US"/>
        </w:rPr>
        <w:object w:dxaOrig="5863"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95pt;height:23.25pt" filled="f" o:ole="">
            <v:imagedata r:id="rId3" o:title=""/>
          </v:shape>
          <o:OLEObject Type="Embed" ProgID="" ShapeID="ole_rId2" DrawAspect="Content" ObjectID="_346233958" r:id="rId2"/>
        </w:object>
      </w:r>
    </w:p>
    <w:p>
      <w:pPr>
        <w:pStyle w:val="Header"/>
        <w:numPr>
          <w:ilvl w:val="0"/>
          <w:numId w:val="0"/>
        </w:numPr>
        <w:tabs>
          <w:tab w:val="clear" w:pos="4252"/>
          <w:tab w:val="clear" w:pos="8504"/>
        </w:tabs>
        <w:snapToGrid w:val="true"/>
        <w:jc w:val="right"/>
        <w:outlineLvl w:val="0"/>
        <w:rPr>
          <w:rFonts w:ascii="Arial" w:hAnsi="Arial" w:cs="Arial"/>
          <w:sz w:val="52"/>
        </w:rPr>
      </w:pPr>
      <w:r>
        <w:rPr>
          <w:rFonts w:cs="Arial" w:ascii="Arial" w:hAnsi="Arial"/>
          <w:sz w:val="52"/>
        </w:rPr>
        <w:t>NEO-GEO Pocket</w:t>
      </w:r>
    </w:p>
    <w:p>
      <w:pPr>
        <w:pStyle w:val="Normal"/>
        <w:numPr>
          <w:ilvl w:val="0"/>
          <w:numId w:val="0"/>
        </w:numPr>
        <w:jc w:val="right"/>
        <w:outlineLvl w:val="0"/>
        <w:rPr>
          <w:rFonts w:ascii="Arial" w:hAnsi="Arial" w:cs="Arial"/>
          <w:sz w:val="40"/>
        </w:rPr>
      </w:pPr>
      <w:r>
        <w:rPr>
          <w:rFonts w:cs="Arial" w:ascii="Arial" w:hAnsi="Arial"/>
          <w:sz w:val="40"/>
        </w:rPr>
        <w:t>Sound Driver Module</w:t>
      </w:r>
    </w:p>
    <w:p>
      <w:pPr>
        <w:pStyle w:val="Normal"/>
        <w:numPr>
          <w:ilvl w:val="0"/>
          <w:numId w:val="0"/>
        </w:numPr>
        <w:jc w:val="right"/>
        <w:outlineLvl w:val="0"/>
        <w:rPr>
          <w:rFonts w:ascii="Arial" w:hAnsi="Arial" w:eastAsia="ＭＳ ゴシック" w:cs="Arial"/>
          <w:sz w:val="40"/>
          <w:lang w:val="en-US"/>
        </w:rPr>
      </w:pPr>
      <w:r>
        <w:rPr>
          <w:rFonts w:eastAsia="ＭＳ ゴシック" w:cs="Arial" w:ascii="Arial" w:hAnsi="Arial"/>
          <w:sz w:val="40"/>
          <w:lang w:val="en-US"/>
        </w:rPr>
        <w:t>Specification</w:t>
      </w:r>
    </w:p>
    <w:p>
      <w:pPr>
        <w:pStyle w:val="Normal"/>
        <w:numPr>
          <w:ilvl w:val="0"/>
          <w:numId w:val="0"/>
        </w:numPr>
        <w:jc w:val="right"/>
        <w:outlineLvl w:val="0"/>
        <w:rPr/>
      </w:pPr>
      <w:r>
        <w:rPr>
          <w:rFonts w:eastAsia="ＭＳ ゴシック" w:cs="Arial" w:ascii="Arial" w:hAnsi="Arial"/>
          <w:sz w:val="40"/>
          <w:lang w:val="en-US"/>
        </w:rPr>
        <w:t>Technical</w:t>
      </w:r>
      <w:r>
        <w:rPr>
          <w:rFonts w:cs="Arial" w:ascii="Arial" w:hAnsi="Arial"/>
          <w:sz w:val="40"/>
        </w:rPr>
        <w:t xml:space="preserve"> Document</w:t>
      </w:r>
    </w:p>
    <w:p>
      <w:pPr>
        <w:pStyle w:val="Normal"/>
        <w:numPr>
          <w:ilvl w:val="0"/>
          <w:numId w:val="0"/>
        </w:numPr>
        <w:jc w:val="right"/>
        <w:outlineLvl w:val="0"/>
        <w:rPr>
          <w:rFonts w:ascii="Arial" w:hAnsi="Arial" w:cs="Arial"/>
          <w:sz w:val="40"/>
        </w:rPr>
      </w:pPr>
      <w:r>
        <w:rPr>
          <w:rFonts w:cs="Arial" w:ascii="Arial" w:hAnsi="Arial"/>
          <w:sz w:val="40"/>
        </w:rPr>
        <w:t xml:space="preserve">Ver. 1.01 </w:t>
      </w:r>
    </w:p>
    <w:p>
      <w:pPr>
        <w:pStyle w:val="Normal"/>
        <w:jc w:val="right"/>
        <w:rPr>
          <w:rFonts w:ascii="Arial" w:hAnsi="Arial" w:eastAsia="ＭＳ ゴシック" w:cs="Arial"/>
          <w:sz w:val="36"/>
          <w:lang w:val="en-US"/>
        </w:rPr>
      </w:pPr>
      <w:r>
        <w:rPr>
          <w:rFonts w:eastAsia="ＭＳ ゴシック" w:cs="Arial" w:ascii="Arial" w:hAnsi="Arial"/>
          <w:sz w:val="36"/>
          <w:lang w:val="en-US"/>
        </w:rPr>
      </w:r>
    </w:p>
    <w:p>
      <w:pPr>
        <w:pStyle w:val="Normal"/>
        <w:jc w:val="right"/>
        <w:rPr>
          <w:rFonts w:ascii="Arial" w:hAnsi="Arial" w:eastAsia="ＭＳ ゴシック" w:cs="Arial"/>
          <w:sz w:val="36"/>
          <w:lang w:val="en-US"/>
        </w:rPr>
      </w:pPr>
      <w:r>
        <w:rPr>
          <w:rFonts w:eastAsia="ＭＳ ゴシック" w:cs="Arial" w:ascii="Arial" w:hAnsi="Arial"/>
          <w:sz w:val="36"/>
          <w:lang w:val="en-US"/>
        </w:rPr>
      </w:r>
    </w:p>
    <w:p>
      <w:pPr>
        <w:pStyle w:val="Normal"/>
        <w:jc w:val="right"/>
        <w:rPr>
          <w:rFonts w:ascii="Arial" w:hAnsi="Arial" w:eastAsia="ＭＳ ゴシック" w:cs="Arial"/>
          <w:sz w:val="36"/>
          <w:lang w:val="en-US"/>
        </w:rPr>
      </w:pPr>
      <w:r>
        <w:rPr>
          <w:rFonts w:eastAsia="ＭＳ ゴシック" w:cs="Arial" w:ascii="Arial" w:hAnsi="Arial"/>
          <w:sz w:val="36"/>
          <w:lang w:val="en-US"/>
        </w:rPr>
      </w:r>
    </w:p>
    <w:p>
      <w:pPr>
        <w:pStyle w:val="Normal"/>
        <w:numPr>
          <w:ilvl w:val="0"/>
          <w:numId w:val="0"/>
        </w:numPr>
        <w:jc w:val="right"/>
        <w:outlineLvl w:val="0"/>
        <w:rPr>
          <w:rFonts w:ascii="Arial" w:hAnsi="Arial" w:eastAsia="ＭＳ ゴシック" w:cs="Arial"/>
          <w:sz w:val="32"/>
          <w:lang w:val="en-US"/>
        </w:rPr>
      </w:pPr>
      <w:r>
        <w:rPr>
          <w:rFonts w:eastAsia="ＭＳ ゴシック" w:cs="Arial" w:ascii="Arial" w:hAnsi="Arial"/>
          <w:sz w:val="32"/>
          <w:lang w:val="en-US"/>
        </w:rPr>
        <w:t>Technical Development DIV.3</w:t>
      </w:r>
    </w:p>
    <w:p>
      <w:pPr>
        <w:pStyle w:val="Normal"/>
        <w:numPr>
          <w:ilvl w:val="0"/>
          <w:numId w:val="0"/>
        </w:numPr>
        <w:jc w:val="right"/>
        <w:outlineLvl w:val="0"/>
        <w:rPr>
          <w:rFonts w:ascii="Arial" w:hAnsi="Arial" w:eastAsia="ＭＳ ゴシック" w:cs="Arial"/>
          <w:sz w:val="32"/>
          <w:lang w:val="en-US"/>
        </w:rPr>
      </w:pPr>
      <w:r>
        <w:rPr>
          <w:rFonts w:eastAsia="ＭＳ ゴシック" w:cs="Arial" w:ascii="Arial" w:hAnsi="Arial"/>
          <w:sz w:val="32"/>
          <w:lang w:val="en-US"/>
        </w:rPr>
        <w:t>Research &amp; Development Section</w:t>
      </w:r>
    </w:p>
    <w:p>
      <w:pPr>
        <w:pStyle w:val="Normal"/>
        <w:jc w:val="right"/>
        <w:rPr>
          <w:rFonts w:ascii="Impact" w:hAnsi="Impact" w:eastAsia="ＭＳ ゴシック" w:cs="Impact"/>
          <w:sz w:val="28"/>
          <w:lang w:val="en-US"/>
        </w:rPr>
      </w:pPr>
      <w:r>
        <w:rPr>
          <w:rFonts w:eastAsia="ＭＳ ゴシック" w:cs="Impact" w:ascii="Impact" w:hAnsi="Impact"/>
          <w:sz w:val="28"/>
          <w:lang w:val="en-US"/>
        </w:rPr>
      </w:r>
    </w:p>
    <w:p>
      <w:pPr>
        <w:pStyle w:val="Normal"/>
        <w:rPr>
          <w:rFonts w:ascii="Impact" w:hAnsi="Impact" w:eastAsia="ＭＳ ゴシック" w:cs="Impact"/>
          <w:sz w:val="28"/>
          <w:lang w:val="en-US"/>
        </w:rPr>
      </w:pPr>
      <w:r>
        <w:rPr>
          <w:rFonts w:eastAsia="ＭＳ ゴシック" w:cs="Impact" w:ascii="Impact" w:hAnsi="Impact"/>
          <w:sz w:val="28"/>
          <w:lang w:val="en-US"/>
        </w:rPr>
      </w:r>
    </w:p>
    <w:p>
      <w:pPr>
        <w:pStyle w:val="Normal"/>
        <w:rPr>
          <w:lang w:val="en-US"/>
        </w:rPr>
      </w:pPr>
      <w:r>
        <w:rPr>
          <w:lang w:val="en-US"/>
        </w:rPr>
      </w:r>
    </w:p>
    <w:p>
      <w:pPr>
        <w:pStyle w:val="Normal"/>
        <w:rPr>
          <w:lang w:val="en-US"/>
        </w:rPr>
      </w:pPr>
      <w:r>
        <w:rPr>
          <w:lang w:val="en-US"/>
        </w:rPr>
      </w:r>
      <w:r>
        <w:br w:type="page"/>
      </w:r>
    </w:p>
    <w:p>
      <w:pPr>
        <w:pStyle w:val="Normal"/>
        <w:numPr>
          <w:ilvl w:val="0"/>
          <w:numId w:val="0"/>
        </w:numPr>
        <w:outlineLvl w:val="0"/>
        <w:rPr>
          <w:rFonts w:eastAsia="ＭＳ ゴシック"/>
          <w:b/>
          <w:b/>
          <w:lang w:val="en-US"/>
        </w:rPr>
      </w:pPr>
      <w:r>
        <w:rPr>
          <w:rFonts w:eastAsia="ＭＳ ゴシック"/>
          <w:b/>
          <w:lang w:val="en-US"/>
        </w:rPr>
      </w:r>
    </w:p>
    <w:p>
      <w:pPr>
        <w:pStyle w:val="Heading6"/>
        <w:rPr>
          <w:rFonts w:eastAsia="ＭＳ ゴシック"/>
        </w:rPr>
      </w:pPr>
      <w:r>
        <w:rPr>
          <w:rFonts w:eastAsia="ＭＳ ゴシック"/>
        </w:rPr>
        <w:t>NEOGEO Pocket Sound Module</w:t>
      </w:r>
    </w:p>
    <w:p>
      <w:pPr>
        <w:pStyle w:val="Normal"/>
        <w:ind w:left="284" w:hanging="0"/>
        <w:rPr/>
      </w:pPr>
      <w:r>
        <w:rPr>
          <w:lang w:val="en-US"/>
        </w:rPr>
        <w:t>The</w:t>
      </w:r>
      <w:r>
        <w:rPr>
          <w:lang w:val="en-US"/>
        </w:rPr>
        <w:t xml:space="preserve"> Sound Module consists of a sequencer (which plays BGM and SE), Channel Voice Generator (which generates tones) and Sound Generator (which outputs sound). </w:t>
      </w:r>
    </w:p>
    <w:p>
      <w:pPr>
        <w:pStyle w:val="Normal"/>
        <w:ind w:left="270" w:hanging="0"/>
        <w:rPr>
          <w:lang w:val="en-US"/>
        </w:rPr>
      </w:pPr>
      <w:r>
        <w:rPr>
          <w:lang w:val="en-US"/>
        </w:rPr>
      </w:r>
    </w:p>
    <w:p>
      <w:pPr>
        <w:pStyle w:val="Normal"/>
        <w:ind w:left="270" w:hanging="0"/>
        <w:jc w:val="center"/>
        <w:rPr>
          <w:lang w:val="en-US"/>
        </w:rPr>
      </w:pPr>
      <w:bookmarkStart w:id="0" w:name="_980684864"/>
      <w:bookmarkStart w:id="1" w:name="_980682448"/>
      <w:bookmarkStart w:id="2" w:name="_980682444"/>
      <w:bookmarkStart w:id="3" w:name="_980682426"/>
      <w:bookmarkStart w:id="4" w:name="_959508121"/>
      <w:bookmarkStart w:id="5" w:name="_959507806"/>
      <w:bookmarkStart w:id="6" w:name="_959348776"/>
      <w:bookmarkStart w:id="7" w:name="_959346216"/>
      <w:bookmarkStart w:id="8" w:name="_959344255"/>
      <w:bookmarkStart w:id="9" w:name="_959335034"/>
      <w:bookmarkStart w:id="10" w:name="_959307298"/>
      <w:bookmarkStart w:id="11" w:name="_959268167"/>
      <w:bookmarkStart w:id="12" w:name="_959262293"/>
      <w:bookmarkStart w:id="13" w:name="_959262186"/>
      <w:bookmarkStart w:id="14" w:name="_959262140"/>
      <w:bookmarkStart w:id="15" w:name="_959252745"/>
      <w:bookmarkStart w:id="16" w:name="_959251911"/>
      <w:bookmarkStart w:id="17" w:name="_959251884"/>
      <w:bookmarkStart w:id="18" w:name="_959251834"/>
      <w:bookmarkStart w:id="19" w:name="_959249679"/>
      <w:bookmarkStart w:id="20" w:name="_959249556"/>
      <w:bookmarkStart w:id="21" w:name="_959249068"/>
      <w:bookmarkStart w:id="22" w:name="_959248080"/>
      <w:bookmarkStart w:id="23" w:name="_959248038"/>
      <w:bookmarkStart w:id="24" w:name="_959247984"/>
      <w:bookmarkStart w:id="25" w:name="_959247943"/>
      <w:bookmarkStart w:id="26" w:name="_959206646"/>
      <w:bookmarkStart w:id="27" w:name="_959206576"/>
      <w:bookmarkStart w:id="28" w:name="_959206506"/>
      <w:bookmarkStart w:id="29" w:name="_959206157"/>
      <w:bookmarkStart w:id="30" w:name="_959194173"/>
      <w:bookmarkStart w:id="31" w:name="_959191922"/>
      <w:bookmarkStart w:id="32" w:name="_959191861"/>
      <w:bookmarkStart w:id="33" w:name="_959191788"/>
      <w:bookmarkStart w:id="34" w:name="_959191642"/>
      <w:bookmarkStart w:id="35" w:name="_959190876"/>
      <w:bookmarkStart w:id="36" w:name="_959190846"/>
      <w:bookmarkStart w:id="37" w:name="_9591897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lang w:val="en-US" w:eastAsia="en-US"/>
        </w:rPr>
        <w:object w:dxaOrig="4553" w:dyaOrig="2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65pt;height:138pt" filled="f" o:ole="">
            <v:imagedata r:id="rId5" o:title=""/>
          </v:shape>
          <o:OLEObject Type="Embed" ProgID="" ShapeID="ole_rId4" DrawAspect="Content" ObjectID="_1324140927" r:id="rId4"/>
        </w:object>
      </w:r>
    </w:p>
    <w:p>
      <w:pPr>
        <w:pStyle w:val="Normal"/>
        <w:ind w:left="270" w:hanging="0"/>
        <w:rPr/>
      </w:pPr>
      <w:r>
        <w:rPr>
          <w:lang w:val="en-US"/>
        </w:rPr>
        <w:t xml:space="preserve">The Sound Module </w:t>
      </w:r>
      <w:r>
        <w:rPr>
          <w:lang w:val="en-US"/>
        </w:rPr>
        <w:t xml:space="preserve">has </w:t>
      </w:r>
      <w:r>
        <w:rPr>
          <w:lang w:val="en-US"/>
        </w:rPr>
        <w:t xml:space="preserve">4 channels (3 tone channels and 1 noise channel) of sound generation which can output in stereo. </w:t>
      </w:r>
    </w:p>
    <w:p>
      <w:pPr>
        <w:pStyle w:val="Normal"/>
        <w:ind w:left="270" w:hanging="0"/>
        <w:rPr>
          <w:lang w:val="en-US"/>
        </w:rPr>
      </w:pPr>
      <w:r>
        <w:rPr>
          <w:lang w:val="en-US"/>
        </w:rPr>
      </w:r>
    </w:p>
    <w:p>
      <w:pPr>
        <w:pStyle w:val="Heading6"/>
        <w:rPr/>
      </w:pPr>
      <w:r>
        <w:rPr/>
        <w:t>Sound Sequencer</w:t>
      </w:r>
    </w:p>
    <w:p>
      <w:pPr>
        <w:pStyle w:val="Normal"/>
        <w:ind w:left="270" w:hanging="0"/>
        <w:rPr>
          <w:lang w:val="en-US"/>
        </w:rPr>
      </w:pPr>
      <w:r>
        <w:rPr>
          <w:lang w:val="en-US"/>
        </w:rPr>
        <w:t xml:space="preserve">The Sound Sequencer reads in the Sound Data outputted by the Sound Tool and plays using the Channel Voice Generator.  The division of the data played is 48. </w:t>
      </w:r>
    </w:p>
    <w:p>
      <w:pPr>
        <w:pStyle w:val="Normal"/>
        <w:ind w:left="270" w:hanging="0"/>
        <w:rPr/>
      </w:pPr>
      <w:r>
        <w:rPr>
          <w:lang w:val="en-US"/>
        </w:rPr>
        <w:t xml:space="preserve">The BGM is played using </w:t>
      </w:r>
      <w:r>
        <w:rPr>
          <w:lang w:val="en-US"/>
        </w:rPr>
        <w:t xml:space="preserve">a </w:t>
      </w:r>
      <w:r>
        <w:rPr>
          <w:lang w:val="en-US"/>
        </w:rPr>
        <w:t>maximum of 4 voice channels, and the SE uses 1 voice channel to play the sound.  If the BGM is being played on the channel specified for SE, the SE has higher priority to have the sound played.  Once the SE has been played, playing of the BGM is resumed (other channels are not affected).  If a play SE request is generated on the same channel as the one being played, the Sound Code with the lower value (closer to 0) has the higher priority and is played.  (Please refer to the Sound Manual)</w:t>
      </w:r>
    </w:p>
    <w:p>
      <w:pPr>
        <w:pStyle w:val="Normal"/>
        <w:ind w:left="270" w:hanging="0"/>
        <w:rPr/>
      </w:pPr>
      <w:r>
        <w:rPr>
          <w:lang w:val="en-US"/>
        </w:rPr>
        <w:t xml:space="preserve">As another function, the host commands (Fade Out, Tempo Change) created by the Sound Tool is accessible.  A unit of the value specified in the Fade Out equals approximately 1 second of fade out.  The Tempo Change value set </w:t>
      </w:r>
      <w:r>
        <w:rPr>
          <w:lang w:val="en-US"/>
        </w:rPr>
        <w:t xml:space="preserve">in the Sound Tool is used in the </w:t>
      </w:r>
      <w:r>
        <w:rPr>
          <w:lang w:val="en-US"/>
        </w:rPr>
        <w:t>following equation, and the resulting value is the next tempo to be used.</w:t>
      </w:r>
    </w:p>
    <w:p>
      <w:pPr>
        <w:pStyle w:val="Normal"/>
        <w:ind w:left="270" w:hanging="0"/>
        <w:rPr/>
      </w:pPr>
      <w:r>
        <w:rPr>
          <w:lang w:val="en-US"/>
        </w:rPr>
        <w:tab/>
        <w:t xml:space="preserve">Value Set in the Sound Tool x Initial Tempo </w:t>
      </w:r>
      <w:r>
        <w:rPr>
          <w:rFonts w:eastAsia="Symbol" w:cs="Symbol" w:ascii="Symbol" w:hAnsi="Symbol"/>
          <w:lang w:val="en-US"/>
        </w:rPr>
        <w:t></w:t>
      </w:r>
      <w:r>
        <w:rPr>
          <w:lang w:val="en-US"/>
        </w:rPr>
        <w:t xml:space="preserve"> 64 </w:t>
      </w:r>
    </w:p>
    <w:p>
      <w:pPr>
        <w:pStyle w:val="Normal"/>
        <w:ind w:left="270" w:hanging="0"/>
        <w:rPr>
          <w:lang w:val="en-US"/>
        </w:rPr>
      </w:pPr>
      <w:r>
        <w:rPr>
          <w:lang w:val="en-US"/>
        </w:rPr>
        <w:t xml:space="preserve">&lt;Caution&gt; Tempo Change is only valid for the BGM.  SE is fixed with a tempo of 120. </w:t>
      </w:r>
    </w:p>
    <w:p>
      <w:pPr>
        <w:pStyle w:val="Normal"/>
        <w:ind w:left="270" w:hanging="0"/>
        <w:rPr>
          <w:lang w:val="en-US"/>
        </w:rPr>
      </w:pPr>
      <w:r>
        <w:rPr>
          <w:lang w:val="en-US"/>
        </w:rPr>
      </w:r>
    </w:p>
    <w:p>
      <w:pPr>
        <w:pStyle w:val="Heading6"/>
        <w:rPr/>
      </w:pPr>
      <w:r>
        <w:rPr/>
        <w:t>Channel Voice Generator</w:t>
      </w:r>
    </w:p>
    <w:p>
      <w:pPr>
        <w:pStyle w:val="Normal"/>
        <w:ind w:left="270" w:hanging="0"/>
        <w:rPr/>
      </w:pPr>
      <w:r>
        <w:rPr>
          <w:lang w:val="en-US"/>
        </w:rPr>
        <w:t>The Channel Voice Generator consists of an Envelope G</w:t>
      </w:r>
      <w:r>
        <w:rPr>
          <w:lang w:val="en-US"/>
        </w:rPr>
        <w:t>e</w:t>
      </w:r>
      <w:r>
        <w:rPr>
          <w:lang w:val="en-US"/>
        </w:rPr>
        <w:t xml:space="preserve">nerator, LFO (Low Frequency Oscillator) and Modulator.  It has the functionality to modulate the envelope, tremolo, vibrato, etc. of each of the channels of the Sound Generator.  It is also possible to produce complicated tones by modulating 2 LFOs (Please refer to Modulation Algorithm).  </w:t>
      </w:r>
    </w:p>
    <w:p>
      <w:pPr>
        <w:pStyle w:val="Normal"/>
        <w:jc w:val="center"/>
        <w:rPr>
          <w:lang w:val="en-US"/>
        </w:rPr>
      </w:pPr>
      <w:bookmarkStart w:id="38" w:name="_980684591"/>
      <w:bookmarkStart w:id="39" w:name="_959346219"/>
      <w:bookmarkStart w:id="40" w:name="_959335899"/>
      <w:bookmarkStart w:id="41" w:name="_959335074"/>
      <w:bookmarkStart w:id="42" w:name="_959335048"/>
      <w:bookmarkStart w:id="43" w:name="_959306474"/>
      <w:bookmarkStart w:id="44" w:name="_959305864"/>
      <w:bookmarkStart w:id="45" w:name="_959262785"/>
      <w:bookmarkStart w:id="46" w:name="_959262002"/>
      <w:bookmarkStart w:id="47" w:name="_959261929"/>
      <w:bookmarkStart w:id="48" w:name="_959261879"/>
      <w:bookmarkStart w:id="49" w:name="_959261668"/>
      <w:bookmarkStart w:id="50" w:name="_959261594"/>
      <w:bookmarkStart w:id="51" w:name="_959261432"/>
      <w:bookmarkEnd w:id="38"/>
      <w:bookmarkEnd w:id="39"/>
      <w:bookmarkEnd w:id="40"/>
      <w:bookmarkEnd w:id="41"/>
      <w:bookmarkEnd w:id="42"/>
      <w:bookmarkEnd w:id="43"/>
      <w:bookmarkEnd w:id="44"/>
      <w:bookmarkEnd w:id="45"/>
      <w:bookmarkEnd w:id="46"/>
      <w:bookmarkEnd w:id="47"/>
      <w:bookmarkEnd w:id="48"/>
      <w:bookmarkEnd w:id="49"/>
      <w:bookmarkEnd w:id="50"/>
      <w:bookmarkEnd w:id="51"/>
      <w:r>
        <w:rPr>
          <w:lang w:val="en-US" w:eastAsia="en-US"/>
        </w:rPr>
        <w:object w:dxaOrig="660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126pt" filled="f" o:ole="">
            <v:imagedata r:id="rId7" o:title=""/>
          </v:shape>
          <o:OLEObject Type="Embed" ProgID="" ShapeID="ole_rId6" DrawAspect="Content" ObjectID="_1783212768" r:id="rId6"/>
        </w:object>
      </w:r>
    </w:p>
    <w:p>
      <w:pPr>
        <w:pStyle w:val="Normal"/>
        <w:rPr>
          <w:lang w:val="en-US"/>
        </w:rPr>
      </w:pPr>
      <w:r>
        <w:rPr>
          <w:lang w:val="en-US"/>
        </w:rPr>
      </w:r>
    </w:p>
    <w:p>
      <w:pPr>
        <w:pStyle w:val="Heading6"/>
        <w:rPr>
          <w:rFonts w:eastAsia="ＭＳ 明朝"/>
        </w:rPr>
      </w:pPr>
      <w:r>
        <w:rPr>
          <w:rFonts w:eastAsia="ＭＳ 明朝"/>
        </w:rPr>
        <w:t>ADSR Envelope Generator</w:t>
      </w:r>
    </w:p>
    <w:p>
      <w:pPr>
        <w:pStyle w:val="Normal"/>
        <w:ind w:left="270" w:hanging="0"/>
        <w:rPr/>
      </w:pPr>
      <w:r>
        <w:rPr>
          <w:lang w:val="en-US"/>
        </w:rPr>
        <w:t>Envelope Generator creates the change in volume of the ADSR.  ADSR has 4 phases (Attack, Decay, Sustain, Release) and each phase is specified with rate numbers (Attack Rate [AR</w:t>
      </w:r>
      <w:r>
        <w:rPr>
          <w:lang w:val="en-US"/>
        </w:rPr>
        <w:t>]</w:t>
      </w:r>
      <w:r>
        <w:rPr>
          <w:lang w:val="en-US"/>
        </w:rPr>
        <w:t>, Decay Rate [DR</w:t>
      </w:r>
      <w:r>
        <w:rPr>
          <w:lang w:val="en-US"/>
        </w:rPr>
        <w:t>]</w:t>
      </w:r>
      <w:r>
        <w:rPr>
          <w:lang w:val="en-US"/>
        </w:rPr>
        <w:t xml:space="preserve">, Sustain Rate [SR], Release Rate [RR].  Please refer to Wave Step Oscillator) and Sustain Level (SL).  Envelope Generator creates the wave shape with the Wave Step Oscillator accoding to the settings in ADSR. </w:t>
      </w:r>
    </w:p>
    <w:p>
      <w:pPr>
        <w:pStyle w:val="Normal"/>
        <w:jc w:val="center"/>
        <w:rPr>
          <w:lang w:val="en-US"/>
        </w:rPr>
      </w:pPr>
      <w:bookmarkStart w:id="52" w:name="_980685285"/>
      <w:bookmarkStart w:id="53" w:name="_959508124"/>
      <w:bookmarkStart w:id="54" w:name="_959507909"/>
      <w:bookmarkStart w:id="55" w:name="_959419302"/>
      <w:bookmarkStart w:id="56" w:name="_959418799"/>
      <w:bookmarkStart w:id="57" w:name="_959335091"/>
      <w:bookmarkStart w:id="58" w:name="_959259773"/>
      <w:bookmarkStart w:id="59" w:name="_959259734"/>
      <w:bookmarkStart w:id="60" w:name="_959259674"/>
      <w:bookmarkStart w:id="61" w:name="_959259628"/>
      <w:bookmarkStart w:id="62" w:name="_959259570"/>
      <w:bookmarkStart w:id="63" w:name="_959259516"/>
      <w:bookmarkStart w:id="64" w:name="_959259423"/>
      <w:bookmarkStart w:id="65" w:name="_959259221"/>
      <w:bookmarkStart w:id="66" w:name="_959255750"/>
      <w:bookmarkStart w:id="67" w:name="_959249783"/>
      <w:bookmarkStart w:id="68" w:name="_958408644"/>
      <w:bookmarkStart w:id="69" w:name="_958159109"/>
      <w:bookmarkStart w:id="70" w:name="_958127909"/>
      <w:bookmarkStart w:id="71" w:name="_958094238"/>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US" w:eastAsia="en-US"/>
        </w:rPr>
        <w:object w:dxaOrig="4320"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32pt" filled="f" o:ole="">
            <v:imagedata r:id="rId9" o:title=""/>
          </v:shape>
          <o:OLEObject Type="Embed" ProgID="" ShapeID="ole_rId8" DrawAspect="Content" ObjectID="_670716234" r:id="rId8"/>
        </w:object>
      </w:r>
    </w:p>
    <w:p>
      <w:pPr>
        <w:pStyle w:val="Normal"/>
        <w:numPr>
          <w:ilvl w:val="0"/>
          <w:numId w:val="0"/>
        </w:numPr>
        <w:ind w:left="270" w:hanging="0"/>
        <w:outlineLvl w:val="0"/>
        <w:rPr>
          <w:rFonts w:ascii="Arial" w:hAnsi="Arial" w:cs="Arial"/>
          <w:b/>
          <w:b/>
          <w:lang w:val="en-US"/>
        </w:rPr>
      </w:pPr>
      <w:r>
        <w:rPr>
          <w:rFonts w:cs="Arial" w:ascii="Arial" w:hAnsi="Arial"/>
          <w:b/>
          <w:lang w:val="en-US"/>
        </w:rPr>
        <w:t>Attack</w:t>
      </w:r>
    </w:p>
    <w:p>
      <w:pPr>
        <w:pStyle w:val="Normal"/>
        <w:ind w:left="630" w:hanging="0"/>
        <w:rPr/>
      </w:pPr>
      <w:r>
        <w:rPr>
          <w:lang w:val="en-US"/>
        </w:rPr>
        <w:t xml:space="preserve">Attack Rate (AR) specifies the increasing gradient of the level from play start (Key ON).  Once the attack reaches the maximum value, the phase changes to decay.  If Attack Rate is set to the maximum gradient, the attack begins at maximum, and if </w:t>
      </w:r>
      <w:r>
        <w:rPr>
          <w:lang w:val="en-US"/>
        </w:rPr>
        <w:t>it is</w:t>
      </w:r>
      <w:r>
        <w:rPr>
          <w:lang w:val="en-US"/>
        </w:rPr>
        <w:t xml:space="preserve"> set to 0, no key is produced.</w:t>
      </w:r>
      <w:r>
        <w:rPr>
          <w:color w:val="0000FF"/>
          <w:lang w:val="en-US"/>
        </w:rPr>
        <w:t xml:space="preserve"> </w:t>
      </w:r>
    </w:p>
    <w:p>
      <w:pPr>
        <w:pStyle w:val="Heading7"/>
        <w:ind w:left="270" w:hanging="0"/>
        <w:rPr/>
      </w:pPr>
      <w:r>
        <w:rPr/>
        <w:t>Decay</w:t>
      </w:r>
    </w:p>
    <w:p>
      <w:pPr>
        <w:pStyle w:val="Normal"/>
        <w:ind w:left="630" w:hanging="0"/>
        <w:rPr/>
      </w:pPr>
      <w:r>
        <w:rPr>
          <w:lang w:val="en-US"/>
        </w:rPr>
        <w:t xml:space="preserve">Decay Rate (DR) specifies the decreasing gradient of the level decreasing from the maximum level to the Sustain Level (SL).  If the Decay Rate </w:t>
      </w:r>
      <w:r>
        <w:rPr>
          <w:lang w:val="en-US"/>
        </w:rPr>
        <w:t xml:space="preserve">is set to the maximum gradient, the </w:t>
      </w:r>
      <w:r>
        <w:rPr>
          <w:lang w:val="en-US"/>
        </w:rPr>
        <w:t xml:space="preserve">phase changes to sustain phase from the Sustain Level.  If the value is set to 0, the Sustain Level is ignored and the sustain phase starts </w:t>
      </w:r>
      <w:r>
        <w:rPr>
          <w:lang w:val="en-US"/>
        </w:rPr>
        <w:t>from the</w:t>
      </w:r>
      <w:r>
        <w:rPr>
          <w:lang w:val="en-US"/>
        </w:rPr>
        <w:t xml:space="preserve"> maximum gradient.</w:t>
      </w:r>
    </w:p>
    <w:p>
      <w:pPr>
        <w:pStyle w:val="Heading7"/>
        <w:ind w:left="270" w:hanging="0"/>
        <w:rPr/>
      </w:pPr>
      <w:r>
        <w:rPr/>
        <w:t>Sustain</w:t>
      </w:r>
    </w:p>
    <w:p>
      <w:pPr>
        <w:pStyle w:val="Normal"/>
        <w:ind w:left="630" w:hanging="0"/>
        <w:rPr>
          <w:lang w:val="en-US"/>
        </w:rPr>
      </w:pPr>
      <w:r>
        <w:rPr>
          <w:lang w:val="en-US"/>
        </w:rPr>
        <w:t>Sustain Rate (SR) specifies the decreasing gradient from the Sustain Level.  Sustain phase changes to Release phase once the play stops (Key Off).  If the Sustain Level is 0, play stops.</w:t>
      </w:r>
    </w:p>
    <w:p>
      <w:pPr>
        <w:pStyle w:val="Heading7"/>
        <w:ind w:left="270" w:hanging="0"/>
        <w:rPr/>
      </w:pPr>
      <w:r>
        <w:rPr/>
        <w:t>Release</w:t>
      </w:r>
    </w:p>
    <w:p>
      <w:pPr>
        <w:pStyle w:val="Normal"/>
        <w:ind w:left="630" w:hanging="0"/>
        <w:rPr>
          <w:lang w:val="en-US"/>
        </w:rPr>
      </w:pPr>
      <w:r>
        <w:rPr>
          <w:lang w:val="en-US"/>
        </w:rPr>
        <w:t xml:space="preserve">Release Rate (RR) specifies the decreasing gradient from play stop (Key Off) to the level reaching 0.  If the level is 0, play stops automatically (Key OFF). </w:t>
      </w:r>
    </w:p>
    <w:p>
      <w:pPr>
        <w:pStyle w:val="Normal"/>
        <w:ind w:left="270" w:hanging="0"/>
        <w:rPr>
          <w:lang w:val="en-US"/>
        </w:rPr>
      </w:pPr>
      <w:r>
        <w:rPr>
          <w:lang w:val="en-US"/>
        </w:rPr>
      </w:r>
    </w:p>
    <w:p>
      <w:pPr>
        <w:pStyle w:val="Style9"/>
        <w:numPr>
          <w:ilvl w:val="0"/>
          <w:numId w:val="0"/>
        </w:numPr>
        <w:outlineLvl w:val="0"/>
        <w:rPr>
          <w:rFonts w:ascii="Arial" w:hAnsi="Arial" w:cs="Arial"/>
          <w:b/>
          <w:b/>
          <w:sz w:val="32"/>
          <w:lang w:val="en-US"/>
        </w:rPr>
      </w:pPr>
      <w:r>
        <w:rPr>
          <w:rFonts w:cs="Arial" w:ascii="Arial" w:hAnsi="Arial"/>
          <w:b/>
          <w:sz w:val="32"/>
          <w:lang w:val="en-US"/>
        </w:rPr>
        <w:t>Low Frequency Oscillator (LFO)</w:t>
      </w:r>
    </w:p>
    <w:p>
      <w:pPr>
        <w:pStyle w:val="2"/>
        <w:rPr/>
      </w:pPr>
      <w:r>
        <w:rPr/>
        <w:t xml:space="preserve">LFO is a Low Frequency Oscillator to modulate the key with effects such as vibrato and tremolo.  The LFO uses Wave Type, Hold Time, Depth and Rate of the Wave Oscillator to create waves with frequency T.  Hold Time is the wait time before starting oscillation and the value is from 0 to 31 (1/16 of 0 to 512 ms).  Depth is set with the value from 0 to 127.  Rate is the gradient time for the amplitude to reach the depth.  The rate is the time 0 ~ 4000 ms divided into 0 ~ 31 steps.  If the Rate is 0, the LFO is stopped. </w:t>
      </w:r>
    </w:p>
    <w:p>
      <w:pPr>
        <w:pStyle w:val="Normal"/>
        <w:ind w:left="180" w:hanging="0"/>
        <w:rPr>
          <w:lang w:val="en-US"/>
        </w:rPr>
      </w:pPr>
      <w:bookmarkStart w:id="72" w:name="_980693815"/>
      <w:bookmarkStart w:id="73" w:name="_959501177"/>
      <w:bookmarkStart w:id="74" w:name="_959496052"/>
      <w:bookmarkStart w:id="75" w:name="_959496013"/>
      <w:bookmarkStart w:id="76" w:name="_959495915"/>
      <w:bookmarkStart w:id="77" w:name="_959495805"/>
      <w:bookmarkStart w:id="78" w:name="_959493793"/>
      <w:bookmarkStart w:id="79" w:name="_959269767"/>
      <w:bookmarkStart w:id="80" w:name="_959269523"/>
      <w:bookmarkStart w:id="81" w:name="_958301072"/>
      <w:bookmarkStart w:id="82" w:name="_958242816"/>
      <w:bookmarkStart w:id="83" w:name="_958160810"/>
      <w:bookmarkStart w:id="84" w:name="_958159146"/>
      <w:bookmarkStart w:id="85" w:name="_958158659"/>
      <w:bookmarkStart w:id="86" w:name="_958127960"/>
      <w:bookmarkStart w:id="87" w:name="_958094247"/>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lang w:val="en-US" w:eastAsia="en-US"/>
        </w:rPr>
        <w:object w:dxaOrig="4433"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pt;height:107.95pt" filled="f" o:ole="">
            <v:imagedata r:id="rId11" o:title=""/>
          </v:shape>
          <o:OLEObject Type="Embed" ProgID="" ShapeID="ole_rId10" DrawAspect="Content" ObjectID="_31831781" r:id="rId10"/>
        </w:object>
      </w:r>
      <w:bookmarkStart w:id="88" w:name="_980694267"/>
      <w:bookmarkStart w:id="89" w:name="_959501180"/>
      <w:bookmarkStart w:id="90" w:name="_959496033"/>
      <w:bookmarkStart w:id="91" w:name="_959495975"/>
      <w:bookmarkStart w:id="92" w:name="_959495831"/>
      <w:bookmarkStart w:id="93" w:name="_959494800"/>
      <w:bookmarkStart w:id="94" w:name="_959493939"/>
      <w:bookmarkStart w:id="95" w:name="_959269663"/>
      <w:bookmarkStart w:id="96" w:name="_959269578"/>
      <w:bookmarkEnd w:id="88"/>
      <w:bookmarkEnd w:id="89"/>
      <w:bookmarkEnd w:id="90"/>
      <w:bookmarkEnd w:id="91"/>
      <w:bookmarkEnd w:id="92"/>
      <w:bookmarkEnd w:id="93"/>
      <w:bookmarkEnd w:id="94"/>
      <w:bookmarkEnd w:id="95"/>
      <w:bookmarkEnd w:id="96"/>
      <w:r>
        <w:rPr>
          <w:lang w:val="en-US" w:eastAsia="en-US"/>
        </w:rPr>
        <w:object w:dxaOrig="4433" w:dyaOrig="2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7pt;height:107.95pt" filled="f" o:ole="">
            <v:imagedata r:id="rId13" o:title=""/>
          </v:shape>
          <o:OLEObject Type="Embed" ProgID="" ShapeID="ole_rId12" DrawAspect="Content" ObjectID="_1990221911" r:id="rId12"/>
        </w:object>
      </w:r>
    </w:p>
    <w:p>
      <w:pPr>
        <w:pStyle w:val="Normal"/>
        <w:ind w:left="180" w:hanging="0"/>
        <w:jc w:val="center"/>
        <w:rPr>
          <w:lang w:val="en-US"/>
        </w:rPr>
      </w:pPr>
      <w:r>
        <w:rPr>
          <w:lang w:val="en-US"/>
        </w:rPr>
      </w:r>
    </w:p>
    <w:p>
      <w:pPr>
        <w:pStyle w:val="Style10"/>
        <w:rPr>
          <w:sz w:val="21"/>
          <w:lang w:val="en-US"/>
        </w:rPr>
      </w:pPr>
      <w:r>
        <w:rPr>
          <w:sz w:val="21"/>
          <w:lang w:val="en-US"/>
        </w:rPr>
      </w:r>
    </w:p>
    <w:p>
      <w:pPr>
        <w:pStyle w:val="Style10"/>
        <w:rPr>
          <w:sz w:val="21"/>
        </w:rPr>
      </w:pPr>
      <w:r>
        <w:rPr>
          <w:sz w:val="21"/>
        </w:rPr>
      </w:r>
    </w:p>
    <w:p>
      <w:pPr>
        <w:pStyle w:val="Style9"/>
        <w:rPr>
          <w:rFonts w:ascii="Arial" w:hAnsi="Arial" w:cs="Arial"/>
          <w:b/>
          <w:b/>
          <w:sz w:val="32"/>
        </w:rPr>
      </w:pPr>
      <w:r>
        <w:rPr>
          <w:rFonts w:cs="Arial" w:ascii="Arial" w:hAnsi="Arial"/>
          <w:b/>
          <w:sz w:val="32"/>
        </w:rPr>
        <w:t>Wave Step Oscillator</w:t>
      </w:r>
    </w:p>
    <w:p>
      <w:pPr>
        <w:pStyle w:val="Normal"/>
        <w:ind w:left="180" w:hanging="0"/>
        <w:rPr>
          <w:lang w:val="en-US"/>
        </w:rPr>
      </w:pPr>
      <w:r>
        <w:rPr>
          <w:lang w:val="en-US"/>
        </w:rPr>
        <w:t xml:space="preserve">The Wave Oscillator produces the wave form specified by the Envelope Generator, LFO, Fade Out Generator and Modulator.  There are five types of base shapes; triangle, square, saw, sweep source and destination.  32 levels of Rate Time allow frequency control.  If the Rate is 0, the LFO stops. </w:t>
      </w:r>
    </w:p>
    <w:p>
      <w:pPr>
        <w:pStyle w:val="Normal"/>
        <w:jc w:val="center"/>
        <w:rPr>
          <w:lang w:val="en-US"/>
        </w:rPr>
      </w:pPr>
      <w:bookmarkStart w:id="97" w:name="_980696316"/>
      <w:bookmarkStart w:id="98" w:name="_959540314"/>
      <w:bookmarkStart w:id="99" w:name="_959474048"/>
      <w:bookmarkStart w:id="100" w:name="_959467087"/>
      <w:bookmarkStart w:id="101" w:name="_959466990"/>
      <w:bookmarkStart w:id="102" w:name="_959458692"/>
      <w:bookmarkStart w:id="103" w:name="_959422433"/>
      <w:bookmarkStart w:id="104" w:name="_959422148"/>
      <w:bookmarkStart w:id="105" w:name="_959340406"/>
      <w:bookmarkStart w:id="106" w:name="_959340398"/>
      <w:bookmarkStart w:id="107" w:name="_959340259"/>
      <w:bookmarkStart w:id="108" w:name="_959340252"/>
      <w:bookmarkStart w:id="109" w:name="_959340176"/>
      <w:bookmarkStart w:id="110" w:name="_959335109"/>
      <w:bookmarkStart w:id="111" w:name="_959269901"/>
      <w:bookmarkStart w:id="112" w:name="_959260572"/>
      <w:bookmarkStart w:id="113" w:name="_958778717"/>
      <w:bookmarkStart w:id="114" w:name="_958778364"/>
      <w:bookmarkStart w:id="115" w:name="_958778208"/>
      <w:bookmarkStart w:id="116" w:name="_958406917"/>
      <w:bookmarkStart w:id="117" w:name="_958364261"/>
      <w:bookmarkStart w:id="118" w:name="_958364048"/>
      <w:bookmarkStart w:id="119" w:name="_958364003"/>
      <w:bookmarkStart w:id="120" w:name="_958363912"/>
      <w:bookmarkStart w:id="121" w:name="_958363906"/>
      <w:bookmarkStart w:id="122" w:name="_958363823"/>
      <w:bookmarkStart w:id="123" w:name="_958362441"/>
      <w:bookmarkStart w:id="124" w:name="_958243387"/>
      <w:bookmarkStart w:id="125" w:name="_958243153"/>
      <w:bookmarkStart w:id="126" w:name="_958176586"/>
      <w:bookmarkStart w:id="127" w:name="_958176358"/>
      <w:bookmarkStart w:id="128" w:name="_958176090"/>
      <w:bookmarkStart w:id="129" w:name="_958175748"/>
      <w:bookmarkStart w:id="130" w:name="_958159398"/>
      <w:bookmarkStart w:id="131" w:name="_958158798"/>
      <w:bookmarkStart w:id="132" w:name="_958158515"/>
      <w:bookmarkStart w:id="133" w:name="_958117255"/>
      <w:bookmarkStart w:id="134" w:name="_958117042"/>
      <w:bookmarkStart w:id="135" w:name="_958117002"/>
      <w:bookmarkStart w:id="136" w:name="_958116695"/>
      <w:bookmarkStart w:id="137" w:name="_958094180"/>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lang w:val="en-US" w:eastAsia="en-US"/>
        </w:rPr>
        <w:object w:dxaOrig="660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210pt" filled="f" o:ole="">
            <v:imagedata r:id="rId15" o:title=""/>
          </v:shape>
          <o:OLEObject Type="Embed" ProgID="" ShapeID="ole_rId14" DrawAspect="Content" ObjectID="_919484621" r:id="rId14"/>
        </w:object>
      </w:r>
      <w:r>
        <w:rPr>
          <w:rFonts w:eastAsia="Times New Roman"/>
          <w:lang w:val="en-US"/>
        </w:rPr>
        <w:t xml:space="preserve">  </w:t>
      </w:r>
      <w:bookmarkStart w:id="138" w:name="_980696261"/>
      <w:bookmarkStart w:id="139" w:name="_959458694"/>
      <w:bookmarkStart w:id="140" w:name="_959419304"/>
      <w:bookmarkStart w:id="141" w:name="_959410238"/>
      <w:bookmarkStart w:id="142" w:name="_959410213"/>
      <w:bookmarkStart w:id="143" w:name="_959335517"/>
      <w:bookmarkStart w:id="144" w:name="_959335296"/>
      <w:bookmarkStart w:id="145" w:name="_959260598"/>
      <w:bookmarkStart w:id="146" w:name="_959079758"/>
      <w:bookmarkStart w:id="147" w:name="_958776877"/>
      <w:bookmarkStart w:id="148" w:name="_958364264"/>
      <w:bookmarkStart w:id="149" w:name="_958243368"/>
      <w:bookmarkStart w:id="150" w:name="_958243360"/>
      <w:bookmarkStart w:id="151" w:name="_958243322"/>
      <w:bookmarkStart w:id="152" w:name="_958177578"/>
      <w:bookmarkStart w:id="153" w:name="_958177486"/>
      <w:bookmarkStart w:id="154" w:name="_958177326"/>
      <w:bookmarkStart w:id="155" w:name="_958177289"/>
      <w:bookmarkStart w:id="156" w:name="_95817681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lang w:val="en-US" w:eastAsia="en-US"/>
        </w:rPr>
        <w:object w:dxaOrig="2633"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1pt;height:179.25pt" filled="f" o:ole="">
            <v:imagedata r:id="rId17" o:title=""/>
          </v:shape>
          <o:OLEObject Type="Embed" ProgID="" ShapeID="ole_rId16" DrawAspect="Content" ObjectID="_1573064305" r:id="rId16"/>
        </w:object>
      </w:r>
    </w:p>
    <w:p>
      <w:pPr>
        <w:pStyle w:val="Normal"/>
        <w:rPr>
          <w:lang w:val="en-US"/>
        </w:rPr>
      </w:pPr>
      <w:r>
        <w:rPr>
          <w:lang w:val="en-US"/>
        </w:rPr>
      </w:r>
    </w:p>
    <w:p>
      <w:pPr>
        <w:pStyle w:val="Normal"/>
        <w:jc w:val="distribute"/>
        <w:rPr>
          <w:lang w:val="en-US"/>
        </w:rPr>
      </w:pPr>
      <w:bookmarkStart w:id="157" w:name="_980696465"/>
      <w:bookmarkStart w:id="158" w:name="_959852498"/>
      <w:bookmarkStart w:id="159" w:name="_959852420"/>
      <w:bookmarkStart w:id="160" w:name="_959852196"/>
      <w:bookmarkStart w:id="161" w:name="_959501181"/>
      <w:bookmarkStart w:id="162" w:name="_959496909"/>
      <w:bookmarkStart w:id="163" w:name="_959493519"/>
      <w:bookmarkStart w:id="164" w:name="_959493473"/>
      <w:bookmarkStart w:id="165" w:name="_959483913"/>
      <w:bookmarkStart w:id="166" w:name="_959483402"/>
      <w:bookmarkStart w:id="167" w:name="_959419305"/>
      <w:bookmarkStart w:id="168" w:name="_959418108"/>
      <w:bookmarkStart w:id="169" w:name="_959346882"/>
      <w:bookmarkStart w:id="170" w:name="_959346833"/>
      <w:bookmarkStart w:id="171" w:name="_959346643"/>
      <w:bookmarkStart w:id="172" w:name="_959346574"/>
      <w:bookmarkStart w:id="173" w:name="_959340034"/>
      <w:bookmarkStart w:id="174" w:name="_959340016"/>
      <w:bookmarkStart w:id="175" w:name="_959339999"/>
      <w:bookmarkStart w:id="176" w:name="_959339990"/>
      <w:bookmarkStart w:id="177" w:name="_959339956"/>
      <w:bookmarkStart w:id="178" w:name="_959335313"/>
      <w:bookmarkStart w:id="179" w:name="_959333384"/>
      <w:bookmarkStart w:id="180" w:name="_959333365"/>
      <w:bookmarkStart w:id="181" w:name="_959333343"/>
      <w:bookmarkStart w:id="182" w:name="_959306711"/>
      <w:bookmarkStart w:id="183" w:name="_959306691"/>
      <w:bookmarkStart w:id="184" w:name="_959306549"/>
      <w:bookmarkStart w:id="185" w:name="_959272131"/>
      <w:bookmarkStart w:id="186" w:name="_959270802"/>
      <w:bookmarkStart w:id="187" w:name="_959261197"/>
      <w:bookmarkStart w:id="188" w:name="_959260721"/>
      <w:bookmarkStart w:id="189" w:name="_959260666"/>
      <w:bookmarkStart w:id="190" w:name="_959260538"/>
      <w:bookmarkStart w:id="191" w:name="_959260303"/>
      <w:bookmarkStart w:id="192" w:name="_959260089"/>
      <w:bookmarkStart w:id="193" w:name="_959259929"/>
      <w:bookmarkStart w:id="194" w:name="_959259905"/>
      <w:bookmarkStart w:id="195" w:name="_959198397"/>
      <w:bookmarkStart w:id="196" w:name="_959198347"/>
      <w:bookmarkStart w:id="197" w:name="_959198336"/>
      <w:bookmarkStart w:id="198" w:name="_959198290"/>
      <w:bookmarkStart w:id="199" w:name="_959198019"/>
      <w:bookmarkStart w:id="200" w:name="_959198006"/>
      <w:bookmarkStart w:id="201" w:name="_959197999"/>
      <w:bookmarkStart w:id="202" w:name="_959197985"/>
      <w:bookmarkStart w:id="203" w:name="_959070616"/>
      <w:bookmarkStart w:id="204" w:name="_959070609"/>
      <w:bookmarkStart w:id="205" w:name="_959070572"/>
      <w:bookmarkStart w:id="206" w:name="_959070562"/>
      <w:bookmarkStart w:id="207" w:name="_959070537"/>
      <w:bookmarkStart w:id="208" w:name="_959070528"/>
      <w:bookmarkStart w:id="209" w:name="_959070492"/>
      <w:bookmarkStart w:id="210" w:name="_959069631"/>
      <w:bookmarkStart w:id="211" w:name="_959069620"/>
      <w:bookmarkStart w:id="212" w:name="_959069600"/>
      <w:bookmarkStart w:id="213" w:name="_959069544"/>
      <w:bookmarkStart w:id="214" w:name="_959069402"/>
      <w:bookmarkStart w:id="215" w:name="_959067872"/>
      <w:bookmarkStart w:id="216" w:name="_959067842"/>
      <w:bookmarkStart w:id="217" w:name="_959066988"/>
      <w:bookmarkStart w:id="218" w:name="_959066486"/>
      <w:bookmarkStart w:id="219" w:name="_959065964"/>
      <w:bookmarkStart w:id="220" w:name="_959065928"/>
      <w:bookmarkStart w:id="221" w:name="_959065370"/>
      <w:bookmarkStart w:id="222" w:name="_959065036"/>
      <w:bookmarkStart w:id="223" w:name="_959064390"/>
      <w:bookmarkStart w:id="224" w:name="_959064306"/>
      <w:bookmarkStart w:id="225" w:name="_959063286"/>
      <w:bookmarkStart w:id="226" w:name="_959063019"/>
      <w:bookmarkStart w:id="227" w:name="_959036616"/>
      <w:bookmarkStart w:id="228" w:name="_959036283"/>
      <w:bookmarkStart w:id="229" w:name="_959036030"/>
      <w:bookmarkStart w:id="230" w:name="_959035614"/>
      <w:bookmarkStart w:id="231" w:name="_959035440"/>
      <w:bookmarkStart w:id="232" w:name="_959035356"/>
      <w:bookmarkStart w:id="233" w:name="_958776140"/>
      <w:bookmarkStart w:id="234" w:name="_958775487"/>
      <w:bookmarkStart w:id="235" w:name="_958775228"/>
      <w:bookmarkStart w:id="236" w:name="_958771727"/>
      <w:bookmarkStart w:id="237" w:name="_958484287"/>
      <w:bookmarkStart w:id="238" w:name="_958408441"/>
      <w:bookmarkStart w:id="239" w:name="_958364270"/>
      <w:bookmarkStart w:id="240" w:name="_958298656"/>
      <w:bookmarkStart w:id="241" w:name="_958290551"/>
      <w:bookmarkStart w:id="242" w:name="_958290495"/>
      <w:bookmarkStart w:id="243" w:name="_958290341"/>
      <w:bookmarkStart w:id="244" w:name="_958290319"/>
      <w:bookmarkStart w:id="245" w:name="_958289764"/>
      <w:bookmarkStart w:id="246" w:name="_958289674"/>
      <w:bookmarkStart w:id="247" w:name="_958289655"/>
      <w:bookmarkStart w:id="248" w:name="_958289236"/>
      <w:bookmarkStart w:id="249" w:name="_958289229"/>
      <w:bookmarkStart w:id="250" w:name="_958288502"/>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lang w:val="en-US" w:eastAsia="en-US"/>
        </w:rPr>
        <w:object w:dxaOrig="7500" w:dyaOrig="4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85pt;height:197.2pt" filled="f" o:ole="">
            <v:imagedata r:id="rId19" o:title=""/>
          </v:shape>
          <o:OLEObject Type="Embed" ProgID="" ShapeID="ole_rId18" DrawAspect="Content" ObjectID="_1417772306" r:id="rId18"/>
        </w:object>
      </w:r>
      <w:r>
        <w:rPr>
          <w:rFonts w:eastAsia="Times New Roman"/>
          <w:lang w:val="en-US"/>
        </w:rPr>
        <w:t xml:space="preserve"> </w:t>
      </w:r>
      <w:bookmarkStart w:id="251" w:name="_980696488"/>
      <w:bookmarkStart w:id="252" w:name="_959946162"/>
      <w:bookmarkStart w:id="253" w:name="_959945864"/>
      <w:bookmarkStart w:id="254" w:name="_959944973"/>
      <w:bookmarkStart w:id="255" w:name="_959883612"/>
      <w:bookmarkStart w:id="256" w:name="_959883529"/>
      <w:bookmarkStart w:id="257" w:name="_959883440"/>
      <w:bookmarkStart w:id="258" w:name="_959852099"/>
      <w:bookmarkStart w:id="259" w:name="_959851655"/>
      <w:bookmarkStart w:id="260" w:name="_959501183"/>
      <w:bookmarkStart w:id="261" w:name="_959494099"/>
      <w:bookmarkStart w:id="262" w:name="_959458695"/>
      <w:bookmarkStart w:id="263" w:name="_959436972"/>
      <w:bookmarkStart w:id="264" w:name="_959436908"/>
      <w:bookmarkStart w:id="265" w:name="_959436856"/>
      <w:bookmarkStart w:id="266" w:name="_959379887"/>
      <w:bookmarkStart w:id="267" w:name="_959348863"/>
      <w:bookmarkStart w:id="268" w:name="_959346664"/>
      <w:bookmarkStart w:id="269" w:name="_959336087"/>
      <w:bookmarkStart w:id="270" w:name="_959335492"/>
      <w:bookmarkStart w:id="271" w:name="_959335485"/>
      <w:bookmarkStart w:id="272" w:name="_959335445"/>
      <w:bookmarkStart w:id="273" w:name="_959334530"/>
      <w:bookmarkStart w:id="274" w:name="_959334526"/>
      <w:bookmarkStart w:id="275" w:name="_959334496"/>
      <w:bookmarkStart w:id="276" w:name="_959334381"/>
      <w:bookmarkStart w:id="277" w:name="_959334262"/>
      <w:bookmarkStart w:id="278" w:name="_959334241"/>
      <w:bookmarkStart w:id="279" w:name="_959334228"/>
      <w:bookmarkStart w:id="280" w:name="_959334041"/>
      <w:bookmarkStart w:id="281" w:name="_959333482"/>
      <w:bookmarkStart w:id="282" w:name="_959312202"/>
      <w:bookmarkStart w:id="283" w:name="_959312195"/>
      <w:bookmarkStart w:id="284" w:name="_959312179"/>
      <w:bookmarkStart w:id="285" w:name="_959312136"/>
      <w:bookmarkStart w:id="286" w:name="_959312118"/>
      <w:bookmarkStart w:id="287" w:name="_959312071"/>
      <w:bookmarkStart w:id="288" w:name="_959312061"/>
      <w:bookmarkStart w:id="289" w:name="_959312000"/>
      <w:bookmarkStart w:id="290" w:name="_959311117"/>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lang w:val="en-US" w:eastAsia="en-US"/>
        </w:rPr>
        <w:object w:dxaOrig="3893" w:dyaOrig="5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25pt;height:189.4pt" filled="f" o:ole="">
            <v:imagedata r:id="rId21" o:title=""/>
          </v:shape>
          <o:OLEObject Type="Embed" ProgID="" ShapeID="ole_rId20" DrawAspect="Content" ObjectID="_1232651402" r:id="rId20"/>
        </w:object>
      </w:r>
    </w:p>
    <w:p>
      <w:pPr>
        <w:pStyle w:val="Normal"/>
        <w:rPr>
          <w:lang w:val="en-US"/>
        </w:rPr>
      </w:pPr>
      <w:r>
        <w:rPr>
          <w:lang w:val="en-US"/>
        </w:rPr>
      </w:r>
      <w:r>
        <w:br w:type="page"/>
      </w:r>
    </w:p>
    <w:p>
      <w:pPr>
        <w:pStyle w:val="Normal"/>
        <w:numPr>
          <w:ilvl w:val="0"/>
          <w:numId w:val="0"/>
        </w:numPr>
        <w:outlineLvl w:val="0"/>
        <w:rPr/>
      </w:pPr>
      <w:r>
        <w:rPr>
          <w:rFonts w:cs="Arial" w:ascii="Arial" w:hAnsi="Arial"/>
          <w:b/>
          <w:sz w:val="32"/>
        </w:rPr>
        <w:t>LFO Modulation Algorithm</w:t>
      </w:r>
    </w:p>
    <w:p>
      <w:pPr>
        <w:pStyle w:val="Normal"/>
        <w:jc w:val="center"/>
        <w:rPr>
          <w:lang w:val="en-US"/>
        </w:rPr>
      </w:pPr>
      <w:bookmarkStart w:id="291" w:name="_980696772"/>
      <w:bookmarkStart w:id="292" w:name="_980696763"/>
      <w:bookmarkStart w:id="293" w:name="_980696732"/>
      <w:bookmarkStart w:id="294" w:name="_959419307"/>
      <w:bookmarkStart w:id="295" w:name="_959306499"/>
      <w:bookmarkStart w:id="296" w:name="_959268982"/>
      <w:bookmarkStart w:id="297" w:name="_959268716"/>
      <w:bookmarkStart w:id="298" w:name="_959268360"/>
      <w:bookmarkEnd w:id="291"/>
      <w:bookmarkEnd w:id="292"/>
      <w:bookmarkEnd w:id="293"/>
      <w:bookmarkEnd w:id="294"/>
      <w:bookmarkEnd w:id="295"/>
      <w:bookmarkEnd w:id="296"/>
      <w:bookmarkEnd w:id="297"/>
      <w:bookmarkEnd w:id="298"/>
      <w:r>
        <w:rPr>
          <w:lang w:val="en-US" w:eastAsia="en-US"/>
        </w:rPr>
        <w:object w:dxaOrig="6120"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126pt" filled="f" o:ole="">
            <v:imagedata r:id="rId23" o:title=""/>
          </v:shape>
          <o:OLEObject Type="Embed" ProgID="" ShapeID="ole_rId22" DrawAspect="Content" ObjectID="_565349555" r:id="rId22"/>
        </w:object>
      </w:r>
      <w:r>
        <w:rPr>
          <w:lang w:val="en-US"/>
        </w:rPr>
        <w:t>　</w:t>
      </w:r>
      <w:bookmarkStart w:id="299" w:name="_980696948"/>
      <w:bookmarkStart w:id="300" w:name="_959419308"/>
      <w:bookmarkStart w:id="301" w:name="_959350091"/>
      <w:bookmarkStart w:id="302" w:name="_959349218"/>
      <w:bookmarkStart w:id="303" w:name="_959349172"/>
      <w:bookmarkStart w:id="304" w:name="_959348937"/>
      <w:bookmarkStart w:id="305" w:name="_959335535"/>
      <w:bookmarkStart w:id="306" w:name="_959269192"/>
      <w:bookmarkStart w:id="307" w:name="_959268782"/>
      <w:bookmarkStart w:id="308" w:name="_959268740"/>
      <w:bookmarkStart w:id="309" w:name="_959268664"/>
      <w:bookmarkStart w:id="310" w:name="_959268612"/>
      <w:bookmarkStart w:id="311" w:name="_959268596"/>
      <w:bookmarkStart w:id="312" w:name="_959268407"/>
      <w:bookmarkStart w:id="313" w:name="_959081565"/>
      <w:bookmarkStart w:id="314" w:name="_959081559"/>
      <w:bookmarkStart w:id="315" w:name="_959081525"/>
      <w:bookmarkStart w:id="316" w:name="_959080938"/>
      <w:bookmarkStart w:id="317" w:name="_959080842"/>
      <w:bookmarkStart w:id="318" w:name="_959080695"/>
      <w:bookmarkStart w:id="319" w:name="_959080669"/>
      <w:bookmarkStart w:id="320" w:name="_959079797"/>
      <w:bookmarkStart w:id="321" w:name="_959079748"/>
      <w:bookmarkStart w:id="322" w:name="_959079738"/>
      <w:bookmarkStart w:id="323" w:name="_959070743"/>
      <w:bookmarkStart w:id="324" w:name="_958178153"/>
      <w:bookmarkStart w:id="325" w:name="_958177727"/>
      <w:bookmarkStart w:id="326" w:name="_958177663"/>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lang w:val="en-US" w:eastAsia="en-US"/>
        </w:rPr>
        <w:object w:dxaOrig="3540"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5pt;height:120.9pt" filled="f" o:ole="">
            <v:imagedata r:id="rId25" o:title=""/>
          </v:shape>
          <o:OLEObject Type="Embed" ProgID="" ShapeID="ole_rId24" DrawAspect="Content" ObjectID="_1088152650" r:id="rId24"/>
        </w:object>
      </w:r>
    </w:p>
    <w:p>
      <w:pPr>
        <w:pStyle w:val="Normal"/>
        <w:jc w:val="center"/>
        <w:rPr>
          <w:lang w:val="en-US"/>
        </w:rPr>
      </w:pPr>
      <w:r>
        <w:rPr>
          <w:lang w:val="en-US"/>
        </w:rPr>
      </w:r>
    </w:p>
    <w:p>
      <w:pPr>
        <w:pStyle w:val="Normal"/>
        <w:jc w:val="center"/>
        <w:rPr>
          <w:lang w:val="en-US"/>
        </w:rPr>
      </w:pPr>
      <w:bookmarkStart w:id="327" w:name="_980751113"/>
      <w:bookmarkStart w:id="328" w:name="_980697224"/>
      <w:bookmarkStart w:id="329" w:name="_959422435"/>
      <w:bookmarkStart w:id="330" w:name="_959422103"/>
      <w:bookmarkStart w:id="331" w:name="_959421731"/>
      <w:bookmarkStart w:id="332" w:name="_959419310"/>
      <w:bookmarkStart w:id="333" w:name="_959411284"/>
      <w:bookmarkStart w:id="334" w:name="_959411242"/>
      <w:bookmarkStart w:id="335" w:name="_959410788"/>
      <w:bookmarkStart w:id="336" w:name="_959410766"/>
      <w:bookmarkStart w:id="337" w:name="_959410622"/>
      <w:bookmarkStart w:id="338" w:name="_959410313"/>
      <w:bookmarkStart w:id="339" w:name="_959350092"/>
      <w:bookmarkStart w:id="340" w:name="_959340504"/>
      <w:bookmarkStart w:id="341" w:name="_959269163"/>
      <w:bookmarkStart w:id="342" w:name="_959269057"/>
      <w:bookmarkStart w:id="343" w:name="_959202267"/>
      <w:bookmarkStart w:id="344" w:name="_959202260"/>
      <w:bookmarkStart w:id="345" w:name="_959202233"/>
      <w:bookmarkStart w:id="346" w:name="_959197879"/>
      <w:bookmarkStart w:id="347" w:name="_959197842"/>
      <w:bookmarkStart w:id="348" w:name="_959081351"/>
      <w:bookmarkStart w:id="349" w:name="_959081346"/>
      <w:bookmarkStart w:id="350" w:name="_959081312"/>
      <w:bookmarkStart w:id="351" w:name="_959081297"/>
      <w:bookmarkStart w:id="352" w:name="_959081004"/>
      <w:bookmarkStart w:id="353" w:name="_959079688"/>
      <w:bookmarkStart w:id="354" w:name="_958776984"/>
      <w:bookmarkStart w:id="355" w:name="_958610293"/>
      <w:bookmarkStart w:id="356" w:name="_958610272"/>
      <w:bookmarkStart w:id="357" w:name="_958610071"/>
      <w:bookmarkStart w:id="358" w:name="_958609726"/>
      <w:bookmarkStart w:id="359" w:name="_958609665"/>
      <w:bookmarkStart w:id="360" w:name="_958409678"/>
      <w:bookmarkStart w:id="361" w:name="_958409654"/>
      <w:bookmarkStart w:id="362" w:name="_958409397"/>
      <w:bookmarkStart w:id="363" w:name="_958409373"/>
      <w:bookmarkStart w:id="364" w:name="_958408765"/>
      <w:bookmarkStart w:id="365" w:name="_958364293"/>
      <w:bookmarkStart w:id="366" w:name="_958363624"/>
      <w:bookmarkStart w:id="367" w:name="_958363598"/>
      <w:bookmarkStart w:id="368" w:name="_958363354"/>
      <w:bookmarkStart w:id="369" w:name="_958363180"/>
      <w:bookmarkStart w:id="370" w:name="_958363058"/>
      <w:bookmarkStart w:id="371" w:name="_958362952"/>
      <w:bookmarkStart w:id="372" w:name="_958362729"/>
      <w:bookmarkStart w:id="373" w:name="_958362704"/>
      <w:bookmarkStart w:id="374" w:name="_958362608"/>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lang w:val="en-US" w:eastAsia="en-US"/>
        </w:rPr>
        <w:object w:dxaOrig="11280" w:dyaOrig="2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85pt;height:81.35pt" filled="f" o:ole="">
            <v:imagedata r:id="rId27" o:title=""/>
          </v:shape>
          <o:OLEObject Type="Embed" ProgID="" ShapeID="ole_rId26" DrawAspect="Content" ObjectID="_430581752" r:id="rId26"/>
        </w:object>
      </w:r>
    </w:p>
    <w:p>
      <w:pPr>
        <w:pStyle w:val="Normal"/>
        <w:jc w:val="center"/>
        <w:rPr>
          <w:lang w:val="en-US"/>
        </w:rPr>
      </w:pPr>
      <w:bookmarkStart w:id="375" w:name="_980697341"/>
      <w:bookmarkStart w:id="376" w:name="_980697338"/>
      <w:bookmarkStart w:id="377" w:name="_980697294"/>
      <w:bookmarkStart w:id="378" w:name="_959081672"/>
      <w:bookmarkStart w:id="379" w:name="_959034355"/>
      <w:bookmarkStart w:id="380" w:name="_959030374"/>
      <w:bookmarkStart w:id="381" w:name="_959023582"/>
      <w:bookmarkStart w:id="382" w:name="_958980757"/>
      <w:bookmarkStart w:id="383" w:name="_958975420"/>
      <w:bookmarkStart w:id="384" w:name="_958973730"/>
      <w:bookmarkStart w:id="385" w:name="_958973421"/>
      <w:bookmarkStart w:id="386" w:name="_958942617"/>
      <w:bookmarkStart w:id="387" w:name="_958941509"/>
      <w:bookmarkStart w:id="388" w:name="_958937116"/>
      <w:bookmarkStart w:id="389" w:name="_958935252"/>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lang w:val="en-US" w:eastAsia="en-US"/>
        </w:rPr>
        <w:object w:dxaOrig="6120" w:dyaOrig="3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6pt;height:169pt" filled="f" o:ole="">
            <v:imagedata r:id="rId29" o:title=""/>
          </v:shape>
          <o:OLEObject Type="Embed" ProgID="" ShapeID="ole_rId28" DrawAspect="Content" ObjectID="_1114566850" r:id="rId28"/>
        </w:object>
      </w:r>
      <w:r>
        <w:br w:type="page"/>
      </w:r>
    </w:p>
    <w:p>
      <w:pPr>
        <w:pStyle w:val="Normal"/>
        <w:numPr>
          <w:ilvl w:val="0"/>
          <w:numId w:val="0"/>
        </w:numPr>
        <w:outlineLvl w:val="0"/>
        <w:rPr>
          <w:rFonts w:ascii="Arial" w:hAnsi="Arial" w:cs="Arial"/>
          <w:b/>
          <w:b/>
          <w:sz w:val="32"/>
          <w:lang w:val="en-US"/>
        </w:rPr>
      </w:pPr>
      <w:r>
        <w:rPr>
          <w:rFonts w:cs="Arial" w:ascii="Arial" w:hAnsi="Arial"/>
          <w:b/>
          <w:sz w:val="32"/>
          <w:lang w:val="en-US"/>
        </w:rPr>
        <w:t>Vibrato &amp; Sweep</w:t>
      </w:r>
    </w:p>
    <w:p>
      <w:pPr>
        <w:pStyle w:val="Normal"/>
        <w:ind w:left="270" w:hanging="0"/>
        <w:rPr>
          <w:lang w:val="en-US"/>
        </w:rPr>
      </w:pPr>
      <w:r>
        <w:rPr>
          <w:lang w:val="en-US"/>
        </w:rPr>
        <w:t xml:space="preserve">Vibrato is determined by the output obtained by the LFO (LFO Value). </w:t>
      </w:r>
    </w:p>
    <w:p>
      <w:pPr>
        <w:pStyle w:val="Normal"/>
        <w:rPr>
          <w:lang w:val="en-US"/>
        </w:rPr>
      </w:pPr>
      <w:bookmarkStart w:id="390" w:name="_980751177"/>
      <w:bookmarkStart w:id="391" w:name="_959945417"/>
      <w:bookmarkStart w:id="392" w:name="_959882039"/>
      <w:bookmarkStart w:id="393" w:name="_959881890"/>
      <w:bookmarkStart w:id="394" w:name="_959881550"/>
      <w:bookmarkStart w:id="395" w:name="_959869347"/>
      <w:bookmarkStart w:id="396" w:name="_959869263"/>
      <w:bookmarkStart w:id="397" w:name="_959868885"/>
      <w:bookmarkStart w:id="398" w:name="_959868531"/>
      <w:bookmarkStart w:id="399" w:name="_959867192"/>
      <w:bookmarkStart w:id="400" w:name="_959862571"/>
      <w:bookmarkStart w:id="401" w:name="_959862522"/>
      <w:bookmarkStart w:id="402" w:name="_959724604"/>
      <w:bookmarkStart w:id="403" w:name="_959722098"/>
      <w:bookmarkStart w:id="404" w:name="_959550635"/>
      <w:bookmarkStart w:id="405" w:name="_959508776"/>
      <w:bookmarkStart w:id="406" w:name="_959508741"/>
      <w:bookmarkStart w:id="407" w:name="_959501184"/>
      <w:bookmarkStart w:id="408" w:name="_959496576"/>
      <w:bookmarkStart w:id="409" w:name="_959484034"/>
      <w:bookmarkStart w:id="410" w:name="_959483368"/>
      <w:bookmarkStart w:id="411" w:name="_959474159"/>
      <w:bookmarkStart w:id="412" w:name="_959415543"/>
      <w:bookmarkStart w:id="413" w:name="_959414834"/>
      <w:bookmarkStart w:id="414" w:name="_959414661"/>
      <w:bookmarkStart w:id="415" w:name="_959414395"/>
      <w:bookmarkStart w:id="416" w:name="_959413692"/>
      <w:bookmarkStart w:id="417" w:name="_959412707"/>
      <w:bookmarkStart w:id="418" w:name="_959412642"/>
      <w:bookmarkStart w:id="419" w:name="_959411883"/>
      <w:bookmarkStart w:id="420" w:name="_959383213"/>
      <w:bookmarkStart w:id="421" w:name="_959382925"/>
      <w:bookmarkStart w:id="422" w:name="_959381037"/>
      <w:bookmarkStart w:id="423" w:name="_959380896"/>
      <w:bookmarkStart w:id="424" w:name="_959380552"/>
      <w:bookmarkStart w:id="425" w:name="_959379957"/>
      <w:bookmarkStart w:id="426" w:name="_959378349"/>
      <w:bookmarkStart w:id="427" w:name="_959378306"/>
      <w:bookmarkStart w:id="428" w:name="_959378212"/>
      <w:bookmarkStart w:id="429" w:name="_959378161"/>
      <w:bookmarkStart w:id="430" w:name="_959377937"/>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lang w:val="en-US" w:eastAsia="en-US"/>
        </w:rPr>
        <w:object w:dxaOrig="9000"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94.75pt" filled="f" o:ole="">
            <v:imagedata r:id="rId31" o:title=""/>
          </v:shape>
          <o:OLEObject Type="Embed" ProgID="" ShapeID="ole_rId30" DrawAspect="Content" ObjectID="_1913736012" r:id="rId30"/>
        </w:object>
      </w:r>
      <w:r>
        <w:rPr>
          <w:rFonts w:eastAsia="Times New Roman"/>
          <w:lang w:val="en-US"/>
        </w:rPr>
        <w:t xml:space="preserve"> </w:t>
      </w:r>
      <w:bookmarkStart w:id="431" w:name="_980751203"/>
      <w:bookmarkStart w:id="432" w:name="_959945747"/>
      <w:bookmarkStart w:id="433" w:name="_959881993"/>
      <w:bookmarkStart w:id="434" w:name="_959881927"/>
      <w:bookmarkStart w:id="435" w:name="_959881863"/>
      <w:bookmarkStart w:id="436" w:name="_959881776"/>
      <w:bookmarkStart w:id="437" w:name="_959881737"/>
      <w:bookmarkStart w:id="438" w:name="_959867179"/>
      <w:bookmarkStart w:id="439" w:name="_959866796"/>
      <w:bookmarkStart w:id="440" w:name="_959862489"/>
      <w:bookmarkStart w:id="441" w:name="_959862311"/>
      <w:bookmarkStart w:id="442" w:name="_959862042"/>
      <w:bookmarkStart w:id="443" w:name="_959862002"/>
      <w:bookmarkStart w:id="444" w:name="_959861933"/>
      <w:bookmarkStart w:id="445" w:name="_959861376"/>
      <w:bookmarkStart w:id="446" w:name="_959383257"/>
      <w:bookmarkStart w:id="447" w:name="_959378120"/>
      <w:bookmarkStart w:id="448" w:name="_959378083"/>
      <w:bookmarkStart w:id="449" w:name="_9593780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lang w:val="en-US" w:eastAsia="en-US"/>
        </w:rPr>
        <w:object w:dxaOrig="4320" w:dyaOrig="6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1.1pt;height:186.6pt" filled="f" o:ole="">
            <v:imagedata r:id="rId33" o:title=""/>
          </v:shape>
          <o:OLEObject Type="Embed" ProgID="" ShapeID="ole_rId32" DrawAspect="Content" ObjectID="_1500410952" r:id="rId32"/>
        </w:object>
      </w:r>
    </w:p>
    <w:p>
      <w:pPr>
        <w:pStyle w:val="Normal"/>
        <w:rPr>
          <w:lang w:val="en-US"/>
        </w:rPr>
      </w:pPr>
      <w:r>
        <w:rPr>
          <w:lang w:val="en-US"/>
        </w:rPr>
      </w:r>
    </w:p>
    <w:p>
      <w:pPr>
        <w:pStyle w:val="Normal"/>
        <w:jc w:val="center"/>
        <w:rPr/>
      </w:pPr>
      <w:bookmarkStart w:id="450" w:name="_980751484"/>
      <w:bookmarkStart w:id="451" w:name="_959883329"/>
      <w:bookmarkStart w:id="452" w:name="_959550569"/>
      <w:bookmarkStart w:id="453" w:name="_959508874"/>
      <w:bookmarkStart w:id="454" w:name="_959508727"/>
      <w:bookmarkStart w:id="455" w:name="_959501187"/>
      <w:bookmarkStart w:id="456" w:name="_959496745"/>
      <w:bookmarkStart w:id="457" w:name="_959496587"/>
      <w:bookmarkStart w:id="458" w:name="_959379805"/>
      <w:bookmarkStart w:id="459" w:name="_959379760"/>
      <w:bookmarkStart w:id="460" w:name="_959339873"/>
      <w:bookmarkStart w:id="461" w:name="_959339868"/>
      <w:bookmarkStart w:id="462" w:name="_959339851"/>
      <w:bookmarkStart w:id="463" w:name="_959339847"/>
      <w:bookmarkStart w:id="464" w:name="_959339619"/>
      <w:bookmarkStart w:id="465" w:name="_959339602"/>
      <w:bookmarkStart w:id="466" w:name="_959339352"/>
      <w:bookmarkStart w:id="467" w:name="_959338988"/>
      <w:bookmarkStart w:id="468" w:name="_959338982"/>
      <w:bookmarkStart w:id="469" w:name="_959338363"/>
      <w:bookmarkStart w:id="470" w:name="_958237614"/>
      <w:bookmarkStart w:id="471" w:name="_958237571"/>
      <w:bookmarkStart w:id="472" w:name="_958237521"/>
      <w:bookmarkStart w:id="473" w:name="_958237505"/>
      <w:bookmarkStart w:id="474" w:name="_958157980"/>
      <w:bookmarkStart w:id="475" w:name="_958157861"/>
      <w:bookmarkStart w:id="476" w:name="_958157669"/>
      <w:bookmarkStart w:id="477" w:name="_958154802"/>
      <w:bookmarkStart w:id="478" w:name="_958154759"/>
      <w:bookmarkStart w:id="479" w:name="_958154719"/>
      <w:bookmarkStart w:id="480" w:name="_958154165"/>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lang w:val="en-US" w:eastAsia="en-US"/>
        </w:rPr>
        <w:object w:dxaOrig="540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55pt;height:214.25pt" filled="f" o:ole="">
            <v:imagedata r:id="rId35" o:title=""/>
          </v:shape>
          <o:OLEObject Type="Embed" ProgID="" ShapeID="ole_rId34" DrawAspect="Content" ObjectID="_242371538" r:id="rId34"/>
        </w:object>
      </w:r>
      <w:r>
        <w:rPr>
          <w:rFonts w:eastAsia="Times New Roman"/>
          <w:lang w:val="en-US"/>
        </w:rPr>
        <w:t xml:space="preserve"> </w:t>
      </w:r>
      <w:bookmarkStart w:id="481" w:name="_980751502"/>
      <w:bookmarkStart w:id="482" w:name="_959883414"/>
      <w:bookmarkStart w:id="483" w:name="_959883363"/>
      <w:bookmarkStart w:id="484" w:name="_959550597"/>
      <w:bookmarkStart w:id="485" w:name="_959339107"/>
      <w:bookmarkStart w:id="486" w:name="_959339103"/>
      <w:bookmarkStart w:id="487" w:name="_959339063"/>
      <w:bookmarkStart w:id="488" w:name="_959338320"/>
      <w:bookmarkStart w:id="489" w:name="_959338314"/>
      <w:bookmarkStart w:id="490" w:name="_959338293"/>
      <w:bookmarkStart w:id="491" w:name="_959338276"/>
      <w:bookmarkStart w:id="492" w:name="_959338151"/>
      <w:bookmarkStart w:id="493" w:name="_959338147"/>
      <w:bookmarkStart w:id="494" w:name="_959338062"/>
      <w:bookmarkStart w:id="495" w:name="_959338050"/>
      <w:bookmarkStart w:id="496" w:name="_959338038"/>
      <w:bookmarkStart w:id="497" w:name="_959337989"/>
      <w:bookmarkStart w:id="498" w:name="_959337973"/>
      <w:bookmarkStart w:id="499" w:name="_959337966"/>
      <w:bookmarkStart w:id="500" w:name="_959336983"/>
      <w:bookmarkStart w:id="501" w:name="_959336165"/>
      <w:bookmarkStart w:id="502" w:name="_958256843"/>
      <w:bookmarkStart w:id="503" w:name="_958159714"/>
      <w:bookmarkStart w:id="504" w:name="_958157907"/>
      <w:bookmarkStart w:id="505" w:name="_958157893"/>
      <w:bookmarkStart w:id="506" w:name="_958155378"/>
      <w:bookmarkStart w:id="507" w:name="_958155066"/>
      <w:bookmarkStart w:id="508" w:name="_958155045"/>
      <w:bookmarkStart w:id="509" w:name="_958154999"/>
      <w:bookmarkStart w:id="510" w:name="_958154952"/>
      <w:bookmarkStart w:id="511" w:name="_958154827"/>
      <w:bookmarkStart w:id="512" w:name="_958154745"/>
      <w:bookmarkStart w:id="513" w:name="_958154704"/>
      <w:bookmarkStart w:id="514" w:name="_958154177"/>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lang w:val="en-US" w:eastAsia="en-US"/>
        </w:rPr>
        <w:object w:dxaOrig="2753" w:dyaOrig="59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15pt;height:203.7pt" filled="f" o:ole="">
            <v:imagedata r:id="rId37" o:title=""/>
          </v:shape>
          <o:OLEObject Type="Embed" ProgID="" ShapeID="ole_rId36" DrawAspect="Content" ObjectID="_1330872827" r:id="rId36"/>
        </w:object>
      </w:r>
    </w:p>
    <w:p>
      <w:pPr>
        <w:pStyle w:val="Normal"/>
        <w:rPr/>
      </w:pPr>
      <w:r>
        <w:rPr/>
      </w:r>
    </w:p>
    <w:p>
      <w:pPr>
        <w:pStyle w:val="Normal"/>
        <w:rPr>
          <w:lang w:val="en-US"/>
        </w:rPr>
      </w:pPr>
      <w:bookmarkStart w:id="515" w:name="_980751601"/>
      <w:bookmarkStart w:id="516" w:name="_959945588"/>
      <w:bookmarkStart w:id="517" w:name="_959508892"/>
      <w:bookmarkStart w:id="518" w:name="_959379729"/>
      <w:bookmarkStart w:id="519" w:name="_959379716"/>
      <w:bookmarkStart w:id="520" w:name="_959379646"/>
      <w:bookmarkStart w:id="521" w:name="_959356597"/>
      <w:bookmarkStart w:id="522" w:name="_959340560"/>
      <w:bookmarkStart w:id="523" w:name="_959340473"/>
      <w:bookmarkStart w:id="524" w:name="_959336182"/>
      <w:bookmarkStart w:id="525" w:name="_958364272"/>
      <w:bookmarkStart w:id="526" w:name="_958255377"/>
      <w:bookmarkStart w:id="527" w:name="_958237438"/>
      <w:bookmarkStart w:id="528" w:name="_958237386"/>
      <w:bookmarkStart w:id="529" w:name="_958237371"/>
      <w:bookmarkStart w:id="530" w:name="_958237342"/>
      <w:bookmarkStart w:id="531" w:name="_958237321"/>
      <w:bookmarkStart w:id="532" w:name="_958237236"/>
      <w:bookmarkStart w:id="533" w:name="_958237145"/>
      <w:bookmarkStart w:id="534" w:name="_958237089"/>
      <w:bookmarkStart w:id="535" w:name="_958237035"/>
      <w:bookmarkStart w:id="536" w:name="_958237011"/>
      <w:bookmarkStart w:id="537" w:name="_958236942"/>
      <w:bookmarkStart w:id="538" w:name="_958236562"/>
      <w:bookmarkStart w:id="539" w:name="_958160220"/>
      <w:bookmarkStart w:id="540" w:name="_958158074"/>
      <w:bookmarkStart w:id="541" w:name="_958157578"/>
      <w:bookmarkStart w:id="542" w:name="_958157114"/>
      <w:bookmarkStart w:id="543" w:name="_958157085"/>
      <w:bookmarkStart w:id="544" w:name="_958157057"/>
      <w:bookmarkStart w:id="545" w:name="_958156969"/>
      <w:bookmarkStart w:id="546" w:name="_958156864"/>
      <w:bookmarkStart w:id="547" w:name="_958156667"/>
      <w:bookmarkStart w:id="548" w:name="_958156595"/>
      <w:bookmarkStart w:id="549" w:name="_958155967"/>
      <w:bookmarkStart w:id="550" w:name="_958155925"/>
      <w:bookmarkStart w:id="551" w:name="_958155849"/>
      <w:bookmarkStart w:id="552" w:name="_958155620"/>
      <w:bookmarkStart w:id="553" w:name="_958149651"/>
      <w:bookmarkStart w:id="554" w:name="_958149386"/>
      <w:bookmarkStart w:id="555" w:name="_958149310"/>
      <w:bookmarkStart w:id="556" w:name="_958148318"/>
      <w:bookmarkStart w:id="557" w:name="_958147355"/>
      <w:bookmarkStart w:id="558" w:name="_958147252"/>
      <w:bookmarkStart w:id="559" w:name="_958145274"/>
      <w:bookmarkStart w:id="560" w:name="_958145119"/>
      <w:bookmarkStart w:id="561" w:name="_958128070"/>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r>
        <w:rPr>
          <w:lang w:val="en-US" w:eastAsia="en-US"/>
        </w:rPr>
        <w:object w:dxaOrig="7920" w:dyaOrig="4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7.55pt;height:222.2pt" filled="f" o:ole="">
            <v:imagedata r:id="rId39" o:title=""/>
          </v:shape>
          <o:OLEObject Type="Embed" ProgID="" ShapeID="ole_rId38" DrawAspect="Content" ObjectID="_1639469734" r:id="rId38"/>
        </w:object>
      </w:r>
      <w:r>
        <w:br w:type="page"/>
      </w:r>
    </w:p>
    <w:p>
      <w:pPr>
        <w:pStyle w:val="Style9"/>
        <w:numPr>
          <w:ilvl w:val="0"/>
          <w:numId w:val="0"/>
        </w:numPr>
        <w:outlineLvl w:val="0"/>
        <w:rPr>
          <w:rFonts w:ascii="Times New Roman" w:hAnsi="Times New Roman" w:cs="Times New Roman"/>
          <w:sz w:val="24"/>
          <w:lang w:val="en-US"/>
        </w:rPr>
      </w:pPr>
      <w:r>
        <w:rPr>
          <w:rFonts w:cs="Times New Roman" w:ascii="Times New Roman" w:hAnsi="Times New Roman"/>
          <w:sz w:val="24"/>
        </w:rPr>
        <w:t>Tone Generator Output Frequency</w:t>
      </w:r>
    </w:p>
    <w:p>
      <w:pPr>
        <w:pStyle w:val="Style9"/>
        <w:jc w:val="center"/>
        <w:rPr/>
      </w:pPr>
      <w:bookmarkStart w:id="562" w:name="_980751809"/>
      <w:bookmarkStart w:id="563" w:name="_980751800"/>
      <w:bookmarkStart w:id="564" w:name="_980751650"/>
      <w:bookmarkStart w:id="565" w:name="_959501188"/>
      <w:bookmarkStart w:id="566" w:name="_959479528"/>
      <w:bookmarkStart w:id="567" w:name="_959479377"/>
      <w:bookmarkStart w:id="568" w:name="_959370044"/>
      <w:bookmarkStart w:id="569" w:name="_959349963"/>
      <w:bookmarkStart w:id="570" w:name="_959343230"/>
      <w:bookmarkStart w:id="571" w:name="_959342576"/>
      <w:bookmarkStart w:id="572" w:name="_959336476"/>
      <w:bookmarkStart w:id="573" w:name="_959336456"/>
      <w:bookmarkStart w:id="574" w:name="_959336429"/>
      <w:bookmarkStart w:id="575" w:name="_959336329"/>
      <w:bookmarkStart w:id="576" w:name="_959333812"/>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lang w:val="en-US" w:eastAsia="en-US"/>
        </w:rPr>
        <w:object w:dxaOrig="8160" w:dyaOrig="11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95pt;height:584.3pt" filled="f" o:ole="">
            <v:imagedata r:id="rId41" o:title=""/>
          </v:shape>
          <o:OLEObject Type="Embed" ProgID="" ShapeID="ole_rId40" DrawAspect="Content" ObjectID="_1988807959" r:id="rId40"/>
        </w:object>
      </w:r>
    </w:p>
    <w:p>
      <w:pPr>
        <w:pStyle w:val="Normal"/>
        <w:rPr/>
      </w:pPr>
      <w:r>
        <w:rPr/>
      </w:r>
      <w:r>
        <w:br w:type="page"/>
      </w:r>
    </w:p>
    <w:p>
      <w:pPr>
        <w:pStyle w:val="Normal"/>
        <w:ind w:left="270" w:hanging="0"/>
        <w:jc w:val="center"/>
        <w:rPr>
          <w:lang w:val="en-US"/>
        </w:rPr>
      </w:pPr>
      <w:bookmarkStart w:id="577" w:name="_980751872"/>
      <w:bookmarkStart w:id="578" w:name="_972481460"/>
      <w:bookmarkStart w:id="579" w:name="_972481442"/>
      <w:bookmarkStart w:id="580" w:name="_972481426"/>
      <w:bookmarkStart w:id="581" w:name="_972479368"/>
      <w:bookmarkStart w:id="582" w:name="_959726514"/>
      <w:bookmarkStart w:id="583" w:name="_959548929"/>
      <w:bookmarkStart w:id="584" w:name="_959548726"/>
      <w:bookmarkStart w:id="585" w:name="_959548607"/>
      <w:bookmarkStart w:id="586" w:name="_959548534"/>
      <w:bookmarkStart w:id="587" w:name="_959546824"/>
      <w:bookmarkStart w:id="588" w:name="_959546768"/>
      <w:bookmarkStart w:id="589" w:name="_959546633"/>
      <w:bookmarkStart w:id="590" w:name="_959546386"/>
      <w:bookmarkStart w:id="591" w:name="_959546347"/>
      <w:bookmarkStart w:id="592" w:name="_959545860"/>
      <w:bookmarkStart w:id="593" w:name="_959545680"/>
      <w:bookmarkStart w:id="594" w:name="_95954491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r>
        <w:rPr>
          <w:lang w:val="en-US" w:eastAsia="en-US"/>
        </w:rPr>
        <w:object w:dxaOrig="7680" w:dyaOrig="5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2pt;height:261.6pt" filled="f" o:ole="">
            <v:imagedata r:id="rId43" o:title=""/>
          </v:shape>
          <o:OLEObject Type="Embed" ProgID="" ShapeID="ole_rId42" DrawAspect="Content" ObjectID="_742873262" r:id="rId42"/>
        </w:object>
      </w:r>
    </w:p>
    <w:p>
      <w:pPr>
        <w:pStyle w:val="Heading6"/>
        <w:rPr>
          <w:lang w:val="en-US"/>
        </w:rPr>
      </w:pPr>
      <w:r>
        <w:rPr>
          <w:lang w:val="en-US"/>
        </w:rPr>
        <w:t>Voice Program Data</w:t>
      </w:r>
    </w:p>
    <w:p>
      <w:pPr>
        <w:pStyle w:val="Normal"/>
        <w:ind w:left="270" w:hanging="0"/>
        <w:rPr/>
      </w:pPr>
      <w:r>
        <w:rPr/>
        <w:t xml:space="preserve">Voice Data refers to data for Channel Voice Generator including tone settings. </w:t>
      </w:r>
    </w:p>
    <w:p>
      <w:pPr>
        <w:pStyle w:val="Normal"/>
        <w:ind w:left="270" w:hanging="0"/>
        <w:jc w:val="center"/>
        <w:rPr>
          <w:lang w:val="en-US"/>
        </w:rPr>
      </w:pPr>
      <w:bookmarkStart w:id="595" w:name="_980751967"/>
      <w:bookmarkStart w:id="596" w:name="_972479864"/>
      <w:bookmarkStart w:id="597" w:name="_959884047"/>
      <w:bookmarkStart w:id="598" w:name="_959883844"/>
      <w:bookmarkStart w:id="599" w:name="_959883712"/>
      <w:bookmarkStart w:id="600" w:name="_959853703"/>
      <w:bookmarkStart w:id="601" w:name="_959853472"/>
      <w:bookmarkStart w:id="602" w:name="_959853259"/>
      <w:bookmarkStart w:id="603" w:name="_959853118"/>
      <w:bookmarkStart w:id="604" w:name="_959852935"/>
      <w:bookmarkStart w:id="605" w:name="_959852627"/>
      <w:bookmarkStart w:id="606" w:name="_959548976"/>
      <w:bookmarkStart w:id="607" w:name="_959544536"/>
      <w:bookmarkStart w:id="608" w:name="_959508125"/>
      <w:bookmarkStart w:id="609" w:name="_959507681"/>
      <w:bookmarkStart w:id="610" w:name="_959503611"/>
      <w:bookmarkStart w:id="611" w:name="_959503515"/>
      <w:bookmarkStart w:id="612" w:name="_959503432"/>
      <w:bookmarkStart w:id="613" w:name="_959503364"/>
      <w:bookmarkStart w:id="614" w:name="_959502981"/>
      <w:bookmarkStart w:id="615" w:name="_959502948"/>
      <w:bookmarkStart w:id="616" w:name="_959502286"/>
      <w:bookmarkStart w:id="617" w:name="_959501929"/>
      <w:bookmarkStart w:id="618" w:name="_959501178"/>
      <w:bookmarkStart w:id="619" w:name="_959500740"/>
      <w:bookmarkStart w:id="620" w:name="_959500631"/>
      <w:bookmarkStart w:id="621" w:name="_959500527"/>
      <w:bookmarkStart w:id="622" w:name="_959500479"/>
      <w:bookmarkStart w:id="623" w:name="_959500252"/>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lang w:val="en-US" w:eastAsia="en-US"/>
        </w:rPr>
        <w:object w:dxaOrig="9180" w:dyaOrig="6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6.65pt;height:277.75pt" filled="f" o:ole="">
            <v:imagedata r:id="rId45" o:title=""/>
          </v:shape>
          <o:OLEObject Type="Embed" ProgID="" ShapeID="ole_rId44" DrawAspect="Content" ObjectID="_975459828" r:id="rId44"/>
        </w:object>
      </w:r>
    </w:p>
    <w:p>
      <w:pPr>
        <w:pStyle w:val="Normal"/>
        <w:ind w:left="270" w:hanging="0"/>
        <w:rPr>
          <w:lang w:val="en-US"/>
        </w:rPr>
      </w:pPr>
      <w:r>
        <w:rPr>
          <w:lang w:val="en-US"/>
        </w:rPr>
      </w:r>
    </w:p>
    <w:p>
      <w:pPr>
        <w:pStyle w:val="Normal"/>
        <w:ind w:left="270" w:hanging="0"/>
        <w:rPr>
          <w:lang w:val="en-US" w:eastAsia="en-US"/>
        </w:rPr>
      </w:pPr>
      <w:bookmarkStart w:id="624" w:name="_980780039"/>
      <w:bookmarkStart w:id="625" w:name="_980751995"/>
      <w:bookmarkStart w:id="626" w:name="_972481125"/>
      <w:bookmarkStart w:id="627" w:name="_972480060"/>
      <w:bookmarkStart w:id="628" w:name="_959853416"/>
      <w:bookmarkStart w:id="629" w:name="_959625186"/>
      <w:bookmarkStart w:id="630" w:name="_959625042"/>
      <w:bookmarkStart w:id="631" w:name="_959623847"/>
      <w:bookmarkStart w:id="632" w:name="_959623735"/>
      <w:bookmarkStart w:id="633" w:name="_959623652"/>
      <w:bookmarkStart w:id="634" w:name="_959623133"/>
      <w:bookmarkStart w:id="635" w:name="_959623042"/>
      <w:bookmarkStart w:id="636" w:name="_959622492"/>
      <w:bookmarkStart w:id="637" w:name="_959622436"/>
      <w:bookmarkStart w:id="638" w:name="_959621636"/>
      <w:bookmarkStart w:id="639" w:name="_959621419"/>
      <w:bookmarkStart w:id="640" w:name="_959620937"/>
      <w:bookmarkStart w:id="641" w:name="_959619217"/>
      <w:bookmarkStart w:id="642" w:name="_959619150"/>
      <w:bookmarkStart w:id="643" w:name="_959618656"/>
      <w:bookmarkStart w:id="644" w:name="_959618444"/>
      <w:bookmarkStart w:id="645" w:name="_959615053"/>
      <w:bookmarkStart w:id="646" w:name="_959549913"/>
      <w:bookmarkStart w:id="647" w:name="_959549695"/>
      <w:bookmarkStart w:id="648" w:name="_959549621"/>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object w:dxaOrig="7860" w:dyaOrig="100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25pt;height:400.85pt" filled="f" o:ole="">
            <v:imagedata r:id="rId47" o:title=""/>
          </v:shape>
          <o:OLEObject Type="Embed" ProgID="" ShapeID="ole_rId46" DrawAspect="Content" ObjectID="_372811325" r:id="rId46"/>
        </w:object>
      </w:r>
    </w:p>
    <w:p>
      <w:pPr>
        <w:pStyle w:val="Normal"/>
        <w:ind w:left="270" w:hanging="0"/>
        <w:rPr>
          <w:lang w:val="en-US" w:eastAsia="en-US"/>
        </w:rPr>
      </w:pPr>
      <w:r>
        <w:rPr>
          <w:lang w:val="en-US" w:eastAsia="en-US"/>
        </w:rPr>
      </w:r>
    </w:p>
    <w:p>
      <w:pPr>
        <w:pStyle w:val="Normal"/>
        <w:ind w:left="270" w:hanging="0"/>
        <w:rPr>
          <w:lang w:val="en-US"/>
        </w:rPr>
      </w:pPr>
      <w:bookmarkStart w:id="649" w:name="_980780012"/>
      <w:bookmarkStart w:id="650" w:name="_980752480"/>
      <w:bookmarkStart w:id="651" w:name="_972481787"/>
      <w:bookmarkStart w:id="652" w:name="_972481595"/>
      <w:bookmarkEnd w:id="649"/>
      <w:bookmarkEnd w:id="650"/>
      <w:bookmarkEnd w:id="651"/>
      <w:bookmarkEnd w:id="652"/>
      <w:r>
        <w:rPr>
          <w:lang w:val="en-US"/>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144pt" filled="f" o:ole="">
            <v:imagedata r:id="rId49" o:title=""/>
          </v:shape>
          <o:OLEObject Type="Embed" ProgID="" ShapeID="ole_rId48" DrawAspect="Content" ObjectID="_1283744749" r:id="rId48"/>
        </w:object>
      </w:r>
    </w:p>
    <w:p>
      <w:pPr>
        <w:pStyle w:val="Normal"/>
        <w:ind w:left="270" w:hanging="0"/>
        <w:rPr>
          <w:lang w:val="en-US"/>
        </w:rPr>
      </w:pPr>
      <w:r>
        <w:rPr>
          <w:lang w:val="en-US"/>
        </w:rPr>
      </w:r>
    </w:p>
    <w:p>
      <w:pPr>
        <w:pStyle w:val="Normal"/>
        <w:ind w:left="270" w:hanging="0"/>
        <w:jc w:val="center"/>
        <w:rPr>
          <w:lang w:val="en-US"/>
        </w:rPr>
      </w:pPr>
      <w:r>
        <w:rPr>
          <w:lang w:val="en-US"/>
        </w:rPr>
      </w:r>
    </w:p>
    <w:sectPr>
      <w:headerReference w:type="default" r:id="rId50"/>
      <w:headerReference w:type="first" r:id="rId51"/>
      <w:footerReference w:type="default" r:id="rId52"/>
      <w:footerReference w:type="first" r:id="rId53"/>
      <w:type w:val="nextPage"/>
      <w:pgSz w:w="12240" w:h="15840"/>
      <w:pgMar w:left="1134" w:right="1134" w:gutter="0" w:header="567" w:top="623" w:footer="680" w:bottom="851"/>
      <w:pgNumType w:fmt="decimal"/>
      <w:formProt w:val="false"/>
      <w:titlePg/>
      <w:textDirection w:val="lrTb"/>
      <w:docGrid w:type="lines" w:linePitch="331"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30" w:leader="none"/>
        <w:tab w:val="right" w:pos="9630" w:leader="none"/>
      </w:tabs>
      <w:jc w:val="left"/>
      <w:rPr/>
    </w:pPr>
    <w: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60" w:leader="none"/>
      </w:tabs>
      <w:spacing w:lineRule="auto" w:line="360"/>
      <w:jc w:val="distribute"/>
      <w:rPr/>
    </w:pPr>
    <w:r>
      <w:rPr>
        <w:lang w:val="en-US" w:eastAsia="en-US"/>
      </w:rPr>
      <w:object w:dxaOrig="5863"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6.55pt;height:16.4pt" filled="f" o:ole="">
          <v:imagedata r:id="rId2" o:title=""/>
        </v:shape>
        <o:OLEObject Type="Embed" ProgID="" ShapeID="ole_rId1" DrawAspect="Content" ObjectID="_2102886219" r:id="rId1"/>
      </w:object>
    </w:r>
    <w:r>
      <w:rPr>
        <w:lang w:val="en-US"/>
      </w:rPr>
      <w:tab/>
      <w:tab/>
    </w:r>
    <w:r>
      <w:rPr/>
      <w:object w:dxaOrig="5383"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85pt;height:14.65pt" filled="f" o:ole="">
          <v:imagedata r:id="rId4" o:title=""/>
        </v:shape>
        <o:OLEObject Type="Embed" ProgID="" ShapeID="ole_rId3" DrawAspect="Content" ObjectID="_2114191983" r:id="rId3"/>
      </w:object>
    </w:r>
  </w:p>
  <w:p>
    <w:pPr>
      <w:pStyle w:val="Header"/>
      <w:tabs>
        <w:tab w:val="clear" w:pos="4252"/>
        <w:tab w:val="clear" w:pos="8504"/>
        <w:tab w:val="center" w:pos="4860" w:leader="none"/>
      </w:tabs>
      <w:rPr>
        <w:rFonts w:ascii="Arial" w:hAnsi="Arial" w:cs="Arial"/>
        <w:b/>
        <w:b/>
        <w:color w:val="808080"/>
        <w:sz w:val="18"/>
      </w:rPr>
    </w:pPr>
    <w:r>
      <w:rPr>
        <w:rFonts w:cs="Arial" w:ascii="Arial" w:hAnsi="Arial"/>
        <w:b/>
        <w:color w:val="808080"/>
        <w:sz w:val="18"/>
      </w:rPr>
      <w:t>R&amp;D Di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Times New Roman" w:hAnsi="Times New Roman" w:eastAsia="ＭＳ Ｐ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ＭＳ Ｐ明朝" w:cs="Times New Roman"/>
      <w:b/>
      <w:sz w:val="24"/>
    </w:rPr>
  </w:style>
  <w:style w:type="paragraph" w:styleId="Heading2">
    <w:name w:val="Heading 2"/>
    <w:basedOn w:val="Normal"/>
    <w:next w:val="Style8"/>
    <w:qFormat/>
    <w:pPr>
      <w:keepNext w:val="true"/>
      <w:numPr>
        <w:ilvl w:val="1"/>
        <w:numId w:val="1"/>
      </w:numPr>
      <w:ind w:left="284" w:hanging="0"/>
      <w:outlineLvl w:val="1"/>
    </w:pPr>
    <w:rPr>
      <w:rFonts w:ascii="Times New Roman" w:hAnsi="Times New Roman" w:eastAsia="ＭＳ Ｐ明朝" w:cs="Times New Roman"/>
      <w:b/>
      <w:sz w:val="21"/>
    </w:rPr>
  </w:style>
  <w:style w:type="paragraph" w:styleId="Heading3">
    <w:name w:val="Heading 3"/>
    <w:basedOn w:val="Normal"/>
    <w:next w:val="Style8"/>
    <w:qFormat/>
    <w:pPr>
      <w:keepNext w:val="true"/>
      <w:numPr>
        <w:ilvl w:val="2"/>
        <w:numId w:val="1"/>
      </w:numPr>
      <w:ind w:left="454" w:hanging="0"/>
      <w:outlineLvl w:val="2"/>
    </w:pPr>
    <w:rPr>
      <w:rFonts w:ascii="Times New Roman" w:hAnsi="Times New Roman" w:eastAsia="ＭＳ Ｐ明朝" w:cs="Times New Roman"/>
      <w:b/>
    </w:rPr>
  </w:style>
  <w:style w:type="paragraph" w:styleId="Heading4">
    <w:name w:val="Heading 4"/>
    <w:basedOn w:val="Normal"/>
    <w:next w:val="Style8"/>
    <w:qFormat/>
    <w:pPr>
      <w:keepNext w:val="true"/>
      <w:numPr>
        <w:ilvl w:val="3"/>
        <w:numId w:val="1"/>
      </w:numPr>
      <w:spacing w:lineRule="exact" w:line="400"/>
      <w:outlineLvl w:val="3"/>
    </w:pPr>
    <w:rPr>
      <w:color w:val="FF0000"/>
      <w:sz w:val="36"/>
    </w:rPr>
  </w:style>
  <w:style w:type="paragraph" w:styleId="Heading5">
    <w:name w:val="Heading 5"/>
    <w:basedOn w:val="Normal"/>
    <w:next w:val="Style8"/>
    <w:qFormat/>
    <w:pPr>
      <w:keepNext w:val="true"/>
      <w:numPr>
        <w:ilvl w:val="4"/>
        <w:numId w:val="1"/>
      </w:numPr>
      <w:outlineLvl w:val="4"/>
    </w:pPr>
    <w:rPr>
      <w:b/>
      <w:sz w:val="21"/>
      <w:lang w:val="en-US"/>
    </w:rPr>
  </w:style>
  <w:style w:type="paragraph" w:styleId="Heading6">
    <w:name w:val="Heading 6"/>
    <w:basedOn w:val="Normal"/>
    <w:next w:val="Style8"/>
    <w:qFormat/>
    <w:pPr>
      <w:keepNext w:val="true"/>
      <w:numPr>
        <w:ilvl w:val="5"/>
        <w:numId w:val="1"/>
      </w:numPr>
      <w:outlineLvl w:val="5"/>
    </w:pPr>
    <w:rPr>
      <w:rFonts w:ascii="Arial" w:hAnsi="Arial" w:cs="Arial"/>
      <w:b/>
      <w:sz w:val="32"/>
      <w:lang w:val="en-US"/>
    </w:rPr>
  </w:style>
  <w:style w:type="paragraph" w:styleId="Heading7">
    <w:name w:val="Heading 7"/>
    <w:basedOn w:val="Normal"/>
    <w:next w:val="Style8"/>
    <w:qFormat/>
    <w:pPr>
      <w:keepNext w:val="true"/>
      <w:numPr>
        <w:ilvl w:val="6"/>
        <w:numId w:val="1"/>
      </w:numPr>
      <w:ind w:left="270" w:hanging="0"/>
      <w:outlineLvl w:val="6"/>
    </w:pPr>
    <w:rPr>
      <w:rFonts w:ascii="Arial" w:hAnsi="Arial" w:cs="Arial"/>
      <w:b/>
      <w:lang w:val="en-US"/>
    </w:rPr>
  </w:style>
  <w:style w:type="character" w:styleId="Style7">
    <w:name w:val="段落ﾌｫﾝﾄ"/>
    <w:qFormat/>
    <w:rPr/>
  </w:style>
  <w:style w:type="character" w:styleId="PageNumber">
    <w:name w:val="Page Number"/>
    <w:basedOn w:val="Style7"/>
    <w:rPr/>
  </w:style>
  <w:style w:type="paragraph" w:styleId="Heading">
    <w:name w:val="Heading"/>
    <w:basedOn w:val="Normal"/>
    <w:next w:val="Normal"/>
    <w:qFormat/>
    <w:pPr>
      <w:jc w:val="center"/>
      <w:outlineLvl w:val="0"/>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eastAsia="ＭＳ Ｐ明朝"/>
    </w:rPr>
  </w:style>
  <w:style w:type="paragraph" w:styleId="Style8">
    <w:name w:val="標準ｲﾝﾃﾞﾝﾄ"/>
    <w:basedOn w:val="Normal"/>
    <w:qFormat/>
    <w:pPr>
      <w:ind w:left="851" w:hanging="0"/>
    </w:pPr>
    <w:rPr/>
  </w:style>
  <w:style w:type="paragraph" w:styleId="Style9">
    <w:name w:val="書式なし"/>
    <w:basedOn w:val="Normal"/>
    <w:qFormat/>
    <w:pPr/>
    <w:rPr>
      <w:rFonts w:ascii="ＭＳ 明朝" w:hAnsi="ＭＳ 明朝" w:eastAsia="ＭＳ 明朝" w:cs="Courier New"/>
      <w:sz w:val="21"/>
    </w:rPr>
  </w:style>
  <w:style w:type="paragraph" w:styleId="Style10">
    <w:name w:val="図表番号"/>
    <w:basedOn w:val="Normal"/>
    <w:next w:val="Normal"/>
    <w:qFormat/>
    <w:pPr/>
    <w:rPr>
      <w:b/>
      <w:sz w:val="24"/>
      <w:lang w:val="en-US"/>
    </w:rPr>
  </w:style>
  <w:style w:type="paragraph" w:styleId="TextBodyIndent">
    <w:name w:val="Body Text Indent"/>
    <w:basedOn w:val="Normal"/>
    <w:pPr>
      <w:ind w:left="851" w:hanging="0"/>
    </w:pPr>
    <w:rPr/>
  </w:style>
  <w:style w:type="paragraph" w:styleId="Style11">
    <w:name w:val="見出しﾏｯﾌﾟ"/>
    <w:basedOn w:val="Normal"/>
    <w:qFormat/>
    <w:pPr>
      <w:shd w:fill="000080" w:val="clear"/>
    </w:pPr>
    <w:rPr>
      <w:rFonts w:ascii="Arial" w:hAnsi="Arial" w:eastAsia="ＭＳ ゴシック" w:cs="Arial"/>
    </w:rPr>
  </w:style>
  <w:style w:type="paragraph" w:styleId="2">
    <w:name w:val="本文ｲﾝﾃﾞﾝﾄ 2"/>
    <w:basedOn w:val="Normal"/>
    <w:qFormat/>
    <w:pPr>
      <w:ind w:left="18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Relationship Id="rId3" Type="http://schemas.openxmlformats.org/officeDocument/2006/relationships/oleObject" Target="embeddings/oleObject26.bin"/><Relationship Id="rId4"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SNK機密文書.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8:37:00Z</dcterms:created>
  <dc:creator>S.Tashiro</dc:creator>
  <dc:description/>
  <dc:language>en-US</dc:language>
  <cp:lastModifiedBy>alvin</cp:lastModifiedBy>
  <cp:lastPrinted>1998-06-16T13:13:00Z</cp:lastPrinted>
  <dcterms:modified xsi:type="dcterms:W3CDTF">1999-02-18T22:15:00Z</dcterms:modified>
  <cp:revision>19</cp:revision>
  <dc:subject/>
  <dc:title> </dc:title>
</cp:coreProperties>
</file>